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ore Msg-ID for dup checking of incoming and out-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g Header From Filtering: &lt;&gt;,"",or ju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 Cross Post Filtering o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 MsgTxt^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si Screens: yep this is going to be sw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bet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re Pause &lt;if any&gt; string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, stupid pau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w to reply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ork out the Data directory and what it will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ext for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Msg.Header Filtering of yNec(Multi-Part) or HTML (mime) pos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ght make it skip those enti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if,jpg,jpeg -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Error Logg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