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97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global outline for message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trUtil. All message bases will be trea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ble limits: by number and by ag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pper limit for the number of messages in the message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s a limit for the age of the messag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in the base older as the set limit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are too many messages in the base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by age, then the oldest message has to be delete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the base has reached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