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: Team Water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: Mar 01 '97, 16:53                                               Pvt L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: Ramon van der Winkel                                 2:200/1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  : Teamwg                                               2:200/1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 : Testing "Message bases"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ssage was distributed by the mailing list team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erGate supports four types of message bases: *.MSG, Jam; Squis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t. The same tests have to be performed on each message base 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that the function in question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reate a new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pen an existing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can a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Export a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Export an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Export an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tore a message in a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tore a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tore an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tore an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utomatically link when/after im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utomatically kill during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Export then import into sam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Handling of corrupted messag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Renumber al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Link al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urge ol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Re-index a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erformance iss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ing can be done in a simple way where we check that anoth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till access the message base after WaterGate has peformed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re detailed examinations of the message base needs to be perform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by somebody with enough technical background and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base (me 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on van der Winkel  WaterLine Software Development,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on@wsd.wline.se                 postmaster@admin.wline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of WaterGate! Mail to info@wsd.wline.se or brows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mindport.net/~szarka/brazerko/watergat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in-flight developed code had better be crash proo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WtrGate+ 0.93.PRE9-d beta s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