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ple Address Handling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multiple destinations handling, as we need Are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as well as e-mail addresses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hould not be distributed in an area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hould not be ga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must be possible to have multiple body parts and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arts for some of the destination address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notes, bounce notifica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ing lists will generate a big list of addresses,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and area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ppers are added to the li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deliveries in the current format are perform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essage is 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deliveries in the other forma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pecial list of addresses must be kept without requir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(because of large mailing lists), so we eith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store them on disk or swap them out when requir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list with API would be best (get first of type x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ype x, have_type_x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tination addresses have to be worked out complete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pping and mappers information available. Loops must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rned for, although dual MAP-UUCP statements are natural l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gateway address can become our own gateway, RFC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T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ing lists can explode addresses! do these need to run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istribution? Maybe as the last option? That would need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(if we're on the RFC side and need to distribute FTN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), but so would CC's. We could warn for "too com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-up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new destination might require that I store the "state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n disk, where after I can pick it up after finis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nd continue with the next one. Crashes would no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tter either. A transient directory would be requir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ere is one destination, I would not us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ating from RFC to FTN needs to be done separately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in order to get correct addresses on the FTN side. Or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bout the other dir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must be disabled after having been handled. They ca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bound mail, but once (a fwd for example) hits a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disabled. Filters must not work on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ing list distribution sets Msg.ListServer to TRU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ing anoth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rocessing for multiple addresses, a separate boun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tarted (once one address bounces) and sen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address extrapolation function must be adde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or each inbound address found. It will return a DestRecor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en eventuele bounce reason (nodelist, bounce, etc.) en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(bounce-to). Separate bounce message per bounce-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