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Base version 1.0 by Kil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just a really small util for sysops who like to have a sing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but would like the user to be able to automatically switch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from whatever base they are currently at, and then return to tha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have finished uploading.  You can't do that without and ela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flag setup/menu hell, so I wrote a small util to take care of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here's what happens-  in your file menu, link four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--CMD--Option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   D-   LASTBASE.EXE %K                  &lt;-- run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   FA   1                                &lt;-- change to your uploa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U   FU                                    &lt;-- prompt fo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U   -/   FRETURN                          &lt;-- change back to previous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LASTBASE has to have the %K with it, or it won't record whi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you're currently in.  LASTBASE will then create a menu called F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just changes back to that file base and then returns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th a '-\' command (hence you have to call the FRETURN menu with a '-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tically, you could get really elaborate and ask the user if the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upload base or to return to the previous base, but I'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that out..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s roughly it.  Like I said, really small, really si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ean - ACiDic Staff / RG Alph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