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ON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unique directory for MOONCHAT with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have a directory named MOON for the MOONCHAT standalo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 directory named MOONCHAT for the files that are sh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ors using the MOONCHAT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is archive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item #1, and item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UPGRADES UPGRADES: If Upgrading, do item #2 on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ish to run as an IGM for LORD answer Ye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em #1 when it asks if you wish to run it as an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e the sample.bat file for setting up as a standalon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n-LORD playing users. Both standalone and IG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oor from the same directory at the same time.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 further details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not be supported if you wish to run it using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from the DOS prompt. You must load it via your BBS so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, if you wish to run it from a local n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MOONCHAT locally, just type: MOON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(For License see SYSOP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your* responsibility to make sure the game wo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FORE registering it. Although I will try to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OOR before or after registration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etting it to work.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n your system which you may think are caused by m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CHAT can be used as an IGM for LORD or as a standal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h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rs who do not play LORD, they can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e fun of using MOONCHAT without having to ente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menu item for MOONCHAT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regular standalone door. LORD players and non-LO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door at the SAME time, chatting with one 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CHAT SHOULD NOT be loaded in the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loaded in its own directory with 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! Pains have been taken to ensur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unique so as not to copy over any LORD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ccidentally unzip this archive in your LORD director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.DOC), so if you did unzip in the LOR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MOON SYSOP and use UNINSTALL to remove the MOONCH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new directory and install i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must be loaded in its own uniq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 the unique director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installations, you must do item #1, crea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o item #2, installing and setting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NT, the file system does not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mmand and you will need to manually set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files to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you will need to undo the read only attrib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#2 for the upgrade. Then you will need to set them agai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library I use requires this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item #2, installing and setting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be asked if you wish to run with or withou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A fossil driver such as X00 or BNU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system operation, but use with no fossil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swering this question, config.cfg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 If you wish to add more unusual setting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RQ's, etc. see the section in the documention on the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be asked if you wish to run this as a LORD IG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es, the correct lines will be added to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LORD directory. You will input the path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system will check for a valid directory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rd.exe. If this is not found, it will exit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orrect lor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ames\moon\moon.exe L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!Moon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with the appropriate path will be added to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utomatically. If you use custom config files for each n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alter this line via the instructions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ames\moon\moon.exe LORD *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!Moon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ONCHAT is a new feature which will be added to all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Software games and doors. This will allow users to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ulti-node with one another while on-line an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game or door. Select a desired directory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MOONCHAT files. When you upgrade to a SSS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use the same path for all SSS doors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t and page one another no matter what SSS do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have a directory named MOON for the MOONCHAT standalo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 directory named MOONCHAT for the files that are sh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ors using the MOONCHAT feature. I have *not* test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using the sam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lletin file path and names. You will be asked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your ansi bulletin file and to your ascii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leave this blank for now, but I am thinking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system for future versions of Moon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be asked how many nodes you run and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op file for each node. If you copy your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directory, DO NOT enter the path, jus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if you wish to uninstal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. Make sure you have your ke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if you wish to delete all users in the use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ist is maintained so users can send one an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or even if they a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OON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junk, support and sysop commands, read 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uses databases. To keep it cleaned up,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reindex databases, maintenance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.bat file for setting up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gam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MO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.ex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ells the game whether you are running as a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or as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standalone game, the second parameter will be "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node #. You may use a macro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pass it as the actual number if single node or i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bat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es" during installation that this is to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, the command lines will automatically be added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IGMs, the second parameter will be "l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LORD IGMs, the node number will show as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requires unusual settings be added to your *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customized information in the sample.cfg file.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, a system might require a separate .CFG file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 for you, create a separate .CFG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3.CF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 the command line pass this parameter at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game 1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system to NOT look for CONFIG.CFG, but instea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 .CFG files with the number of the appropriate nod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LORD IGM, edit the 3rdparty.dat file and 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" to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MOON\MOON lord *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THE *.CFG FILE(S) UNLESS YOU HAVE SPECIAL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o alter the .CFG file(s), please see th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options which you may add to your CONFI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optionally customize the game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IRQs or 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efer to is the sample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looking at this file. If you DO need any of th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, simply add them at the bottom of your existing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can be tested in Local Mode before setting up your .bat file(s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efault to "Sysop" as your name. Within the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an alia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tire family is playing locally, each one can pass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 for identfication and then if they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well, it will use the same recor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MOON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MO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MO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CHAT runs on MANY, MANY BBS system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JU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M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OON MULTI-NODE THE SAME AS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s and names are setup when you first install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path and name information is stor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of SETUP.FIL contains the drop file path an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0. The next line for node 1, the next line for node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ter the drop file path and names or ad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dit the SETUP.FIL with a normal text editor f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node 0, please leave that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CHAT is a true Multi-User Door. It supports multi-nod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utomatically takes care of setting the *.exe, *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This is a (hak kaff) "fe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databas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CHAT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MOONCHAT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MoonChat for 60 days. If your users are using it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at that time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all you will need to do is plu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low sysop paging, please add the follow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ltered according to your wishes to the CONFIG.CF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ing hours. Sysop paging will be permitted beginning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, up until, but not including, the end time. Times should be in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mat. To disable paging on a particular day, set the paging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s to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Start Time   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PagingHours  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PagingHours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PagingHours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PagingHours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PagingHours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uration of sysop page. Value indicates the number of beeps that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uratio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-70 during packing and reindexing of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atabase name on the screen. That error will happ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using the game while you are trying to do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the problem, then that database is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"MOON MAINT" and it happens agai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game .zip and replace the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mote callers get ASCII dumped characters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but locally it looks 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.cfg file, please edit it and make su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Personality is totally deleted. For some reas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Personality profile causes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seems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120: This error occurs when your disk is full. Che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lot of hard disk memory. Perhaps you're gett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som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-200, -300, -310: One of your database files or inde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ightly maintenance. If that fails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directory and unarchive the original and install i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entire directory, enter 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, make sure you have a backup of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920: Out of memory. The game tried to allocate memory from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emory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IGM from LORD,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w it! .... is miss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do the INSTMOON SYSOP item #2 for updating or install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you upgrade or install that you do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a new installation, you must also do item #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#1 and #2 in that order if you are doing a new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etter and reply from someone who w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s with another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I tried to set up your new IGM, bu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ave some corrupted .dbf files. At firs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ven get it to install correctly. Finally h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ut of DESQview and QEMM to get the install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enaming the INSTMO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routine actually creates the majority of the datab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archive small. The creation process can be memory intensiv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lling it from within desqview or from a network, it may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 is so low that it cannot finish creating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went back in to finish up, the database that had trou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ould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Once it had done this I figured I was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Yet, when I tried to fire up the game, it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give me an error. The Error Number was -330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Not Found. TAG_MC_ALIAS  &lt;Press A Key&gt; After a f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is indicates the moonchat.dbf or moonchat.cdx was either not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ially created and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resses I would get another line of text saying: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efined with nothing to say! 197108  I then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nightly maintenace as recommended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atabases, but it still did the same thing.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nightly won't fix this kind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uninstalled and did a complete reinstall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esults. I figure maybe I have a bad file somewhe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you again tried to uninstall via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m running Wildcat 3.90 Multi-Line 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2.62 and QEMM v7.04. I have 12 meg of RAm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unning the LORD game in a 4 meg RAM cach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cache? Where did you place moonchat? On an area on your hard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mporary cache? It needs to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install from within desqview. Take it down and do it when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I know this is a hassle, but evidentally, you jus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install routine if done via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CHAT uses databases and the database creation routine is jus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!! I use the codebase library for creation of these. I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ing it from dos and no desqview loaded taking up all your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stuff in your moonchat directory when you tried to reinstal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try to recreate the files again, and you'd still be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created files. So when it asks you if you want to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chat portion, sa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ninstall. Check the 3rdparty.dat 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ferences to MOON are gone. Check the Moonchat directory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everything in it is gone. Check the MOON directory an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narchive in the MOON directory again. Run your first test from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MOON sysop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o in and make sure all is running and created correctly.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might as well. Then you can load up desqview and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