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Matrix Login v1.0�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0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ilated DOS Matrix Login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Matrix archive into a directory called MATRIX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 (ie. C:\SBBS\TEXT\MENU\MATRIX).  Then copy the *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ATR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CFG and under System/Loadable Modules/Login Change it to DOSMTR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my ACEMTRX does not have to change SCFG as ACEMTRX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TRX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WARE at this time.  I do require a small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s anyone is interest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