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ZLOGON v1.0 by PistolG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se with Synchronet BBS v3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to do NOTHING, except take up HD space.  I 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a programmer. I am not responsible for anything that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By using this program you understand that I am in n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thing!  Everything works on my system, but your 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replace Synchronet Default Log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significantly improves the logon procedure and adds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/functions to the Log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is script in action login to: telnet://wasteland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This was designed to work with the new Win32 version of Synchronet (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, it does work with v2.3+.  When running from a v2.3 Node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strings which would normally go to the Telnet Server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BBSCTRL.EXE, but the remote user will not see the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(++ = New in 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 Sysop Configurable System News File(s)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Sysop Configurable Random Logon Screen(s)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Sysop Configurable Bulletin Do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Sysop Configurable Wall (OneLiner) Do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Option to Force a New Scan on Msg Sub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Bulletin and News Files may be located anywhere on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Sysop Configurable Number of News Fil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Sysop COnfigurable Number of LOGON Files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Sysop Configurable Number of Bulletins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Enable / Disable WALL and BULLETIN mode when executing EZ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Enable / Disable NEWS and RANDOM LOGON mode when executing EZ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Seperate BULLETIN only mode for executing EZ-BULLETIN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Seperate WALL only mode for executing EZ-WALL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Added New Message/Email/File Scan Option to Log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Sysop Configurable Quick Logon Option for Users with a High enough SL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Option to Enable / Disable execution of EZLOGON for Sysops (Level 9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Executes an External Baja mod after EZLOGON to show LFC and Auto-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Fully Configurable ANSi Bulletin Mode that allows use of *any*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Works with both ANSI and Non-ANSI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Full Logging of program in daily logs as well as SBBSCTRL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 More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ZLOGON.CFG  -  EZLOGO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ZLOGON.DOC  -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ZLOGON.BIN  -  EZLOG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LOGON2.SRC  -  External BAJA Program to Execute on EZLOG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ASC  -  ANSI Bulletin Menu for ANSI enab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CNF  -  BULLETIN Mode Configuration File.  (See File for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.CNF  -  System News File(s) configuration file (See for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WALL.DAT  -  Date File for EZ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e EZLOGON archive into a directory called EZLOGON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BAJA Directory (ie. C:\SBBS\BAJA\EZLOGON).  Then copy the EZLOGON.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LOGON2.SRC into your SBBS\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:  You must use BAJA\EZLOGON for this script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your SBBS\EXEC directory to compile EZLOGON2.SRC (ie. BAJA EZLOGON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Note you may want/need to edit EZLOGON2.SRC for your system. 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LOGON2 is the same as Synchronet's default LOGON.SRC modu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comes configured to use as a LOGON Module by default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what displays the Last Few Callers and Auto-Message on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dit this file as desired and add any other goodi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iting EZLOGON (When not run in Door Mode) a Baja Modu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EZLOGON2, but you can configure any module you like in EZLOGO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all you need to do is follow the next few steps.  Let's get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"EZLOGON.CFG" in your favorite editor and edit i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: BBS Name  (20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: Number of News Files to Display  (0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his to match the Number of entries (Lines) of the NEW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display up to 15 Different News Files on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: Number of LOGON Files to Select From (0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his to the number of LOGON screens you wish to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from to display at logon.  These files must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BS\TEXT\MENU directory and named from LOGON1.ASC/LOGON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GON25.ASC/LOGON25.ANS.  (25 Max).  This setting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t the proper variables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: Number of Bulletins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sets the total number of bulletin file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for the BULLETIN door.  This option determin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your BULLETIN.CNF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: Force New Message Scan on Sub with Internal Code on Lin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 Option to force a New Message Scan of a Sub on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: Internal Code in SCFG of Sub you wish to Force a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Code of SUB in SCFG on which you wish to force a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: Security Level Required to Use the Quick Log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mum Security Level Needed to be able to do a Quick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: External BAJA Module to Execute (SEE EZLOGON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is Executed after EZLOGON (When not in Door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used to execute an external baja module after EZLOG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.  This enables you to run something like Synchro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LOGON.SRC module right after EZLOGON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what displays the Last Few Callers and AutoMsg on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: X;Y ANSI Position of Bulletin Prompt (SEE EZLOGON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ts the ANSI Cursor postion of the EZ-BULLET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ANSi is supported by the User.  This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d if you are using a custom BULLET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: Toggle Execution of EZLOGON for Sysops (SEE EZLOGON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s Execution of EZLOGON for Sysops (Level 9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: Toggle Execution of EZLOGON Wall Module (SEE EZLOGON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s Execution of EZ-WALL when EZLOGON is ran as a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.  You can use this to disable the EZ-WALL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execute the WALL Mode by itself also (See-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: Toggle Execution of EZLOGON Bulletin Module (SEE EZLOGON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s Execution of EZ-BULLETIN when EZLOGON is ran as a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.  You can use this to disable the EZ-BULLETI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execute the BULLETIN Mode by itself also (See-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: Maximum Number of Wall Entries (Delete EZWALL.DAT after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the maximum number of wall entires to track/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mended at 5 but you may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Be sure to Delete EZWALL.DAT if you chang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NEW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"NEWS.CNF" and edi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 One Entry Per Line with the complete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is file is determined by Line #2 in EZLOGO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- BULLETIN DO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door allows *any* Bulletin Menu to be used (ANSI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implementing a CNF file for the Bulletin Do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ulletin Description, Path/Filename, and X,Y position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"BULLETIN.CNF" and edi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 Three Lines pe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e BULLETIN.CNF for more informa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Number of lines this file will contain is dependant upon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ZLOGON.CFG.  There should be (3 Lines) * (Number of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ANSI X,Y positions in this file are only used for ANSi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ULLETIN.ASC is the Bulletin Menu (ANSi Us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either an ANSI or Synchronet CTRL-A file, but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LLETIN.ASC for ei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is file with any ANSI Editor and customize.  You can ev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Bullet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- SETTING UP EZLOGON Logon Module in 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setup, just open SCFG and go to Sytem/Loadable Modules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n Event to EZ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xecuting EZLOGON as a Logon Module is the way it is designed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et Configuration for DOS v2.30              Wed Mar 08 2000 02:27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��������������������������������������������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</w:t>
      </w:r>
      <w:r>
        <w:rPr/>
        <w:t>System Configuration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BBS Name                         WasteLand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Location                         St. Louis, MO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Operator                         Pist�[�][?]������������������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Password                         ****�       Loadable Modules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Users Can Change Password        Yes ������������������������������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Days to Preserve Deleted Users   2   � �Login           PGMTRX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Maximum Days of Inactivity       45  � �Logon Event     EZLOGON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New User Password                    � �Sync Event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oggle Options...                    � �Logoff Event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New User Values...                   � �Logout Event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Advanced Options...                  � �New User Event  NEWUSER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Loadable Modules...                  � �Expired User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Security Level Values...             ������������������������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pired Account Values...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Quick-Validation Values...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- SETTING UP DOOR M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ol features of EZLOGON is the ability to run the W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Modes seperately as Door Programs.  This allows you to use EZ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're don't desire to have a Bulletin and OneLiner Door.  Als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 another Bulletin and/or Wal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not run them from EZLOGON, but in a different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Sequence, or just have them available from the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setting up an External Program in SCFG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*EZLOGON &lt;mode&gt;"  &lt;mode&gt; = BULLETIN or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"*EZLOGON WALL"  or "*EZLOGON BULLETIN" (No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es in handy for allowing complete flexibility of if/whe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ave these Door Modes available from your command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 as wel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set up the Door Modes in SCF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et Configuration for DOS v2.30              Wed Mar 08 2000 02:41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�[�][?]���������������������������������������������������ͻ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�                       </w:t>
      </w:r>
      <w:r>
        <w:rPr/>
        <w:t>EZ Bulletins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�Cla� �Name                       EZ Bulletins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Mec� �Internal Code              EZBULL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Lor� �Start-up Directory          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Lor� �Command Line               *EZLOGON BULLETIN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al� �Clean-up Command Line       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Bar� �Execution Cost             None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he� �Access Requirements         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Pla� �Execution Requirements      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he� �Multiple Concurrent Users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Usu� �Intercept I/O Interrupts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oo� �Swap BBS out of Memory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am� �Modify User Data      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Mor� �Execute on Event           No   *** See Note Below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Syn� �BBS Drop File Type         None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Mul� �Place Drop File In         Node Directory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Oth� �Time Options...             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 ����������������������������������������������������������</w:t>
      </w:r>
      <w:r>
        <w:rPr/>
        <w:t>ͼ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Help  ESC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et Configuration for DOS v2.30              Wed Mar 08 2000 02:42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�[�][?]���������������������������������������������������ͻ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�                          </w:t>
      </w:r>
      <w:r>
        <w:rPr/>
        <w:t>EZ Wall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�Cla� �Name                       EZ Wall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Mec� �Internal Code              EZWALL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Lor� �Start-up Directory          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Lor� �Command Line               *EZLOGON WALL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al� �Clean-up Command Line       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Bar� �Execution Cost             None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he� �Access Requirements         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Pla� �Execution Requirements      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he� �Multiple Concurrent Users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Usu� �Intercept I/O Interrupts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oo� �Swap BBS out of Memory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am� �Modify User Data      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Mor� �Execute on Event           No   *** See Note Below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Syn� �BBS Drop File Type         None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Mul� �Place Drop File In         Node Directory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Oth� �Time Options...             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 ����������������������������������������������������������</w:t>
      </w:r>
      <w:r>
        <w:rPr/>
        <w:t>ͼ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Help  ESC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ay wish to set Execute these Modes as a Logon Even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disabled in EZLOGON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- ADDING TO BAJA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ish to add the BULLETIN and/or WALL mode to your command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rs can access them from the BBS Menu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use this method to execute the EZLOGON Door Mode(s)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them in EZLOGO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DEFAULT.SRC and any other command shells you wish to use EZLOG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Available Command Key and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key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_XTRN "EZB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key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_XTRN "EZW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 sure these match your Internal Codes you've set in SCF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ZLOGON Door Mode(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- HELP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problems drop me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or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pistolgrip@wasteland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:   http://wasteland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: telnet://wasteland.darktech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