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>
          <w:rtl w:val="true"/>
        </w:rPr>
        <w:t>ۻ �������ۻ  ����ۻ  �������ۻ �ۻ  �����ۻ ������ۻ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/>
        <w:t>ͼ �������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 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>
          <w:rtl w:val="true"/>
        </w:rPr>
        <w:t>ۻ    �ۺ    ������ۺ    �ۺ    �ۺ �ۺ      ������ۻ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>
          <w:rtl w:val="true"/>
        </w:rPr>
        <w:t>ۺ    �ۺ    ������ۺ    �ۺ    �ۺ �ۺ      ������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>
          <w:rtl w:val="true"/>
        </w:rPr>
        <w:t>ۺ    �ۺ    �ۺ  �ۺ    �ۺ    �ۺ ������ۻ ������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/>
        <w:t>ͼ    �ͼ    �ͼ  �ͼ    �ͼ    �ͼ  �����ͼ 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TBBS Dayfile analyzer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 - 1996 - 1997 (c) by De Belder F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- Free distribution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Basic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STATIC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, for the bad language... Hope you can live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S  V 2.1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 p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FILES ............................................. p -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 ......................................... p -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..... p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........... p -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OLDER VERSION .............................. p -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ILL STATICS DO ...................................... p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.CFG FILE .......................................... p -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KEY'S ................................................ p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SYNTAX ........................................... p -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rea] .............................................. p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aud] .............................................. p -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ate] .............................................. p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rrorfile] ......................................... p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raphic] ........................................... p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ines] ............................................. p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gfile] ........................................... p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ailing] ........................................... p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roglist] .......................................... p -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rotocol] .......................................... p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sodownload] ....................................... p -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soupload] ......................................... p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amename] .......................................... p -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bbslist] .......................................... p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ime] .............................................. p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TBBSLIST] LAYOUT FILE ................................ p -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VARIABLES USED IN THE [TBBSLIST] FILE ............. p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LAYOUT FILE .................................... p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HEADING FOR [PROGLIST] ........................... p -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VE WE PLANNED FOR THE FUTURE ....................... p -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................................................... p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- ERROR CODES .................................... p -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analyses the dayfile.lst (see manual pag. 2-23 of your T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, and turn it into useful information like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has almost NO LIMI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will work with EVERY length of day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tested the program with dayfiles of 8 mega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your own statistics and graphic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what, where and how they sha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show you the information as defined in a layo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see [TBBSLIST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yout file can be in ASCII or ANSI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 unlimited number of layout file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as much statistics as you lik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can place each layout file in an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can show the 36 collected figures in each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support 99 lines, and can trace more than 2 billion download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makes a list of downloaded files and sorts it acco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 it was downloaded. ( see [PROGLIST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don't stop if an error occurs in the dayfil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are mentioned in a error list ( STATICS.ER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don't 'hang-up' your computer, even if there is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 you the possibility to run STATICS from a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*** ONLY FOR REGISTERED USERS ***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make all/every line graphics of your BBS, and placed i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it. ( *** ONLY FOR REGISTERED USERS ***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 can make ONLY graphics for line 0 (local lo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warn you, if you like it. Every time an error appears, STA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a private message to you, in a message area of your cho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see [MAILING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is not expens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 ONLY FOR REGISTERED USERS OF STATICS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 IS SOON TO COM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ration of STATICS, read and print the REGISTRA.FRM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ICS FIL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included in STATX210.Z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&gt; De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MONY.FRM  &gt; Don't take a chang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.FRM  &gt; NO REGISTRATION, NO UPGRADES and NO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it out and mail it. Thank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1.CFG  &gt; Example of ASCII layout file. MODIF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1.HDR  &gt; Example of ASCII header file. MODIF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2.CFG  &gt; Example of ASCII layout file. MODIF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3.CFG  &gt; Example of ASCII layout file. MODIF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4.CFG  &gt; Example of ANSI layout file.  MODIF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.CFG   &gt; Statics configuration file. MODIF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.DAT   &gt; Statics data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.DOC   &gt; This file. Documentation for STA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.EXE   &gt; Statics V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.OVL   &gt; Statics graphics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.TPG   &gt; Statics TDBS mailing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T_EX.ZIP  &gt; Some output samples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CENSE AGREEMEN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is distributed as ShareWare and it is not fr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post this program on your BBS, give cop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so long as the ENTIRE STATICS package is distrib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is documentation, WITHOUT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omit or modify any part of the STATIC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 may be charged, except the actual cost of provid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, you may distribute a 'registration ke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TATICS only for a evaluation period of 30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period, you MUST register STATICS or you must remo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STATICS at YOUR OWN RIS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ration of STATICS, read and print the REGISTRA.FRM !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STATICS can be downloaded from the 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oard (see your manual of TBBS for more info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'freq' the program with the magic name: STA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DONODE: 2:292/818 (V3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( e.g. STATICS ) and put all the fil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TATICS.CFG and all the examples and modify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ghost-task on your BBS. ( see [MAILING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TATICS from a external task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GRADING FROM OLDER VERS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ut the next files in the STATICS director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C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CS.OV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C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CS.T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TATICS.ER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TATICS.CFG file and modify the [GRAPHIC] key, and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mmand [MAILING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lso a ghost-task on your BBS. ( see [MAILING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!!   The [GRAPHIC] command is changed. See [GRAPH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AT WILL STATICS DO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creates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(s) with information about the BBS ( see [TBBSLIST]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can be showen 36 collected figures in each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S need a layout file, in which you specify what comes w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ayout file can be an ASCII or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orting lists of TOP - downloads. ( see [PROGLIST]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kinds of TOP lists are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a heading, you must make an ASCII or ANSI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(s) with graphics of all/every line(s). ( see [GRAPHIC]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(s) give you an overview of the inlogs on your 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SCII or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TATICS.ERR  error file.  ( see [ERRORFILE]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s always created. Every time STATICS runs, it 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[errorfile] is enabled in STATICS.CFG, each error that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ayfile, or each error in STATICS,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f you want, STATICS writes a private message to your BBS messa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, if an error was found when STATIC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ICS.CFG FIL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STATICS.CFG contains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or a correct working of STA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modified for person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y simple. Use a common ASCII editor ( e.g. EDI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obey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very lines first readable character that is NOT a '[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een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very command ('KEY') must be between '[ ]' characters, an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y the righ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very 'KEY' not contained in the list below is been seen a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fore and after every 'KEY' there can be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very 'KEY' line can not contain commen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 KEY'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[AREA]         �     [LOGFILE]     �      [SAMENAME]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#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[BAUD]         �     [MAILING]     �      [TBBSLIST]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</w:t>
      </w:r>
      <w:r>
        <w:rPr/>
        <w:t>[.]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[DATE]         �     [PROGLIST]    �      [TIME]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[ERRORFILE]    �     [PROTOCOL]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[GRAPHIC]      �     [QSODOWNLOAD]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[.]            �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[..]           �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[...]          �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[LINES]        �     [QSOUPLOAD]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Y'S AND SYNTAX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rea]            path   =    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: The path(s) as used in the day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ths must not be given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S searches for a similar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is path as long as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ath is blanco, all not mentioned 'area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et the description which are mention in 'nam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the path with the longest number of characters fir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ith the smallest number of characters las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S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The text that will be placed after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files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in the TOP lists after the name of the file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'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ea]      c:\tbbs\downl\virus  =  Virus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ea] may us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: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ud]          rate  =  b:n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   : The baud rate as used in the day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nn    : Name of a variable, used for various baudr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MUST always begin with a 'b:' fo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 number of 00 to 9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EVERY BAUDRATE ANOTHER NUMBER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STATICS know which baudrate must be count, and which baud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join to which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ud]     300 = b: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ud]    1200 = b: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ud]    9600 = b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ud] may used more than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: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te]        DD-MM-Y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-MM-YY : The date format like it appear in da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]  DD-MM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]  MM/DD/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] MUST appear ONLY ONCE in STATICS.CFG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IGHT DATE SEPARAT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 p -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rrorfile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 errorfile of all the errors found during the run of STA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errorfile] is not mention in STATICS.CFG, than don't re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ed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run of STATICS is ALWAYS reported in STATICS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th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S.ERR appear always in the STATIC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S.ERR become always created. Every run of STATICS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raphic]     type x  line nn - mm = path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          head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]          head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c1, c2, c3, c4, c5, c6, c7, c8, c9, c10, c11, c1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x       : The sort of graphic that must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sional always typ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n - mm : The line number from -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1        : Full path and name where the file with graphic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]          : First heading line above graphic. If no text want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line bla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]         : Second heading line above graphic. If no text want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line bla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        : For ANSI graphics, the colors of the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line blank for ASC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graphics of type x ( provisional always type 1 ) from line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line mm and place this graphic in 'path1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t the top of graphic heading '[.]' and on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'[..]'. If you want ASCII graphics, leave '[...]' bla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SI graphics, give ALL the arguments behind '[...]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 p -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numbers for the arguments ar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oreground or Background colors (Low Intensity Colors )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0    Black                 4    Blu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1    Red                   5    Magenta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2    Green                 6    Cya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3    Brown                 7    Whit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oreground Only  ( High Intensity Colors 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8    Grey                 12    Bright Blue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9    Bright Red           13    Bright Magenta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10    Bright Green         14    Bright Cyan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11    Yellow               15    Bright White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s c1, c2, c3, c4, c5, c6, c7, c8, c9, c10, c11, c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ext meaning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1 �#  � HEADING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        c3     c2 �#  � HEADING 2 �               c5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    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#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Ŀ ������������������������������Ŀ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 � �  �---------------------------�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9 � �  �---------------------------�      �  ��          ��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8 � �  �---------------------------�      �  ��          ��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7 � �  �---------------------------�      �  ��          ��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6 � �  �---------------------------�      �  ��       �� ��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5 � �  �---------------------------�      �  �� ��    �� ��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4 � �  �---------------------------�      �  �� ��    �� ��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3 � �  �---------------------------�      �  �� �� �� �� ��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 � �  �---------------------------�      �  �� �� �� �� ��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 � �  �---------------------------�      �  �� �� �� �� ��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0 � �  �---------------------------�      �  �� �� �� �� ��   �</w:t>
      </w:r>
    </w:p>
    <w:p>
      <w:pPr>
        <w:pStyle w:val="PreformattedText"/>
        <w:bidi w:val="0"/>
        <w:jc w:val="left"/>
        <w:rPr/>
      </w:pPr>
      <w:r>
        <w:rPr/>
        <w:t xml:space="preserve">        �    � �  ���������������������������</w:t>
      </w:r>
      <w:r>
        <w:rPr/>
        <w:t>³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�����������������������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7 �#  �  00 01 02 03 04 05 ........................ 20 21 23 00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Ŀ                                               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8 �#  � am �               �� c11                   c8 �#  � pm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             </w:t>
      </w:r>
      <w:r>
        <w:rPr/>
        <w:t>#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Ŀ 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9 �#  � Period : �  � 01-11-94  00:17:07  -  01-01-97  02:38:02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Ŀ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10 �#  � Scale  : �  � 10 = 56   logins   �  #� c1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4 �#  Background ( can have onley the value 0 - 7 !!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 p -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raphic]  type 1  line 1 - 2 = c:\tbbs\info\grafiek1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]        Users inlog line 1 an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]       this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raphic]  type 1  line 3 - 3 = c:\tbbs\info\grafiek2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]        Users inlog lin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]       this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      10,10,7,0,9,14,14,14,15,15,11,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[graphic] exist ALWAYS of four lines, and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through [.] and [...]. This four lines MUST be t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ings appear in the middle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raphic] may be us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USERS CAN MAKE ONLY GRAPHICS FOR LINE 0 (LOCAL LINE)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: No lim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ines]    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: amount of lines used on your BBS (maximum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ines]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ines] MUST APPEAR ONLY ONCE in STATICS.CFG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: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gfile]     pat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: The complete path and name of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file]    c:\tbbs\log\day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file] MUST APPEAR ONLY ONCE in STATICS.CFG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ailing]        msg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             path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ard : Exact name of existing messages board on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is case sensitive 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here that STATICS write a privat messag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for the SysOp, if any error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1    : The full path of your STATIC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occur while STATICS run, it is repor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base of the BBS, if you like it. ( why not ?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ceiving this messages, you must make a ghost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this ghost task always run about � hour after the ru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host task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: 200          OptData : c:\statics\statics.tpg /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. Easy isn't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ailing]     Genera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]           c:\st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STATICS runs, a private control message appea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This happens only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Every time you delete ( remove or rename ) the STATICS.ERR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rol message shall appear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ailing] MAY appear ONLY ONCE in STATICS.CFG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oglist]        path1  =  path2  =  cou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1    : Full path and name where file must b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2    : Full path and name of heading file. If not mentioned,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 appear in the TOP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 : Amount of programs that must be counted in that Top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If not mentioned, all the files will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 TOP list of downloaded files. If you wanted a heading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make a header file. This file can be a ASCII or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glist]  c:\tbbs\info\top20.txt = c:\tbbs\info\head_1.txt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glist]  c:\tbbs\info\topall.txt = c:\tbbs\info\head_2.an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WAYS use two '=' characters behind [proglist], ev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ill in a heading or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2 and count may be bla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glist] can be used MANY times. As many as nee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 : No lim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otocol]      prot = p:n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    : The protocol as used in the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nn    : Name of a variable, which is attached to a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the variable must ALWAYS beging with a 'p: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by a number of 00 tot 9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EVERY PROTOCOL ANOTHER NUMBER 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STATICS know which protocol must be count and wha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a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tocol]   zmodem  =  p: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tocol]   xmodem  =  p: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tocol]   sealink =  p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tocol]  may use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: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1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odownload]     pat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: The path as used in the logfile, where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tored for download. See QSO manual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sodownload]   c:\tbbs\qso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sodownload] MAY appear ONLY ONCE in STATICS.CFG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oupload]       pat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: The path as used in the logfile, where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tored for upload. See QSO manual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soupload]   c:\tbbs\qso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soupload] MAY appear ONLY ONCE in STATICS.CFG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amename]        name1   =   name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1    : Name of the file that you like to change (count only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2    : The new name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STATICS think that 'name2' is the name of 'name1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to count different files as though it have on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mename]     softbox.qw  =  softbox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me1' must not be complete. In this example, all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ame for the first 10 characters will be chang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SoftBox.qw0, softbox.qwk etc. will be also cou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me1' must not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 :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bbslist]     path1  =  path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1   : Full path and name of the layout file. Wh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rectory as STATICS.EXE, no path i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yout file is a ASCII or ANSI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cessary information to make a file with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2   : Full path and name of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n information list of the BBS. A layout file i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n ASCII or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bbslist]  c:\tbbs\system.lst = c:\tbbs\sysop\system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bbslist]  login.lst  = c:\tbbs\user\log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bbslist] can be used MANY times. As many as need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 : No limit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1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ime]        HH:MM: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:MM:SS : The time format like it appear in da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me]    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me] MUST APPEAR ONLY ONCE in STATICS.CFG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IGHT TIME SEPARATO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[TBBSLIST] LAYOUT FIL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makes it possible to create your own layout fo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You determine what will be seen and what text will expl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that file. STATICS makes use of variables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you must do, is create a layout file. In that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comments and on the right place, you put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will be replaced with the right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able is 6 characters long. The maximum value is 9999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oined list gives all the leg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 OF VARIABLES USED IN THE [TBBSLIST] FILE: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:nn]     Login's on line nn. Possible lines from [l:00] until [l:9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oli]     Total amount of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li]     Local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hli]     Ghost tasks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sli]    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ewu]     New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lo]     Normal logo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llo]     Time limit logo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lo]     Carrier losses logo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ocl]     total carrier lo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bbs]     TBBS dis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vp]     Invallid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wc]     Password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rq]     Chat request with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sge]     Messag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sgd]     Messag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tu]     QSO total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nu]     QSO normal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au]     QSO aborted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td]     QSO total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nd]     QSO normal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ad]     QSO aborted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ysu]     System star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yso]     System shuto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ev]     External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hta]     Ghost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oup]     Total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up]     Normal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up]     Aborted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odl]     Total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dl]     Normal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dl]     Aborted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:nn]     protocol 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:nn]     baudrate 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tpr]     Other protocols (than defined in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tba]     Other baudrate's (than defined in STATICS.CF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AMPLE OF LAYOUT FIL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output file with Statics, this is only one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 1 ...... : [l:01]  BOCA 28.8 mode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 2 ...... : [l:02]  BOCA 28.8 mode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 3 ...... : [l:03]  ZyXEL 19.2 modem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 4 ...... : [l:04]  ZyXEL 19.2 modem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16 ...... : [l:16]  USR 28.8 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32 ...... : [l:32]  HAYES V.34 modem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64 ...... : [l:64]  SUPRA 28.8 modem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96 ...... : [l:96]  TBBS 2.3  The Best BBS Software!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99 ...... : [l:99]  TBBS 3.0   &lt;when?&gt;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tal Logins ........... : [toli] � Normal logoffs .......... : [nolo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cal Logins ........... : [loli] � Time limit logoffs ...... : [tllo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host Logins ........... : [ghli] � Carrier losses logoffs .. : [cllo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 Logins ............ : [usli] � Total carrier losses .... : [tocl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w users .............. : [newu] � TBBS disconnects ........ : [tbbs]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vallid password        : [invp] � Chat request (with sysop) : [chrq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assword changed         : [pswc]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ssages entered ....... : [msge] � System startup .......... : [sysu]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deleted ....... : [msgd] � System shutoff .......... : [syso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QSO total uploads ...... : [qstu] � External events ......... : [exev]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normal uploads ..... : [qsnu] � Ghost tasks ............. : [ghta]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aborted uploads .... : [qsau]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total downloads .... : [qstd]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normal downloads ... : [qsnd]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aborted downloads .. : [qsad]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tal uploads .......... : [toup] � Total downloads ......... : [todl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rmal uploads ......... : [noup] � Normal downloads ........ : [nodl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borted uploads ........ : [abup] � Aborted downloads ....... : [abdl]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ZMODEM  Downloads ...... : [p:01] � 0000 BAUD Logons ........ : [b:01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XMODEM  Downloads ...... : [p:02] �  300 BAUD Logons ........ : [b:02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MODEM  Downloads ...... : [p:03] � 1200 BAUD Logons ........ : [b:03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RMIT  Downloads ...... : [p:04] � 2400 BAUD Logons ........ : [b:04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ALINK Downloads ...... : [p:05] � 4800 BAUD Logons ........ : [b:05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CAL   Downloads ...... : [p:06] � 9600 BAUD Logons ........ : [b:06]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  </w:t>
      </w:r>
      <w:r>
        <w:rPr/>
        <w:t>19K BAUD Logons ........ : [b:07]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  </w:t>
      </w:r>
      <w:r>
        <w:rPr/>
        <w:t>28K BAUD Logons ........ : [b:11]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  </w:t>
      </w:r>
      <w:r>
        <w:rPr/>
        <w:t>38K BAUD Logons ........ : [b:08]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  </w:t>
      </w:r>
      <w:r>
        <w:rPr/>
        <w:t>57K BAUD Logons ........ : [b:09]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 </w:t>
      </w:r>
      <w:r>
        <w:rPr/>
        <w:t>115K BAUD Logons ........ : [b:10]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THER PROTOCOL ......... : [otpr] � OTHER BAUDRATE .......... : [otba]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KING A HEADING FOR  [PROGLIST]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heading in the TOP files listing, you must make a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S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take care that the right heading is placed in the righ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AT HAVE WE PLANNED FOR THE FUTUR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M load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nus load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re System graphic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&amp;A used, aborted etc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tem performanc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tem erro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GRADE ONLY FOR REGISTERED USERS OF STATIC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STORY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V 1.00     Fir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V 1.10     If registration name longer than 25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'bug' appeared in the lay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published because version 2.10 ca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V 2.00     Error handling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S.ERR layout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errors are re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 module en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V 2.10     Documentation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graphic] key expa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graphics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ing modul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r remarks ? Please contact: Frans De Belder 2:292/8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: Rudi Breens     2:292/8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10                                            p - 1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ENDIX - ERROR COD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are in the first place for debugging th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. Normaly there shall appear no error. ( I hope so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the errors are syntax errors in the STATICS.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e to look from time to time to the STATICS.ER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are show as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 : E 53 M 1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 E 53    the errorcode  and     M 1020    the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errors can be solved by yourself. Here is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Error codes in STATICS.ER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5      Illegal function call �   E 53     File not found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6      Overflow              �   E 57     Device I/O error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7      Out of memory         �   E 61     Disk full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11     Division by zero      �   E 67     Too many files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14     Out of string space   �   E 68     Device unavailable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24     Device timeout        �   E 71     Disk not ready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25     Device fault          �   E 72     Disk-media error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51     Internal error        �   E 75     Path/File access erro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52     Bad filename          �   E 76     Path not found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requent err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  M 6091         error in [graphic] (look at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2 M 2080         bad filename in [logfile] (look at STATICS.CF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[logfile]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3 M 1000         STATICS.DAT not found (is it in the STATICS dir.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3 M 1010         STATICS.CFG not found (is it in the STATICS dir.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3 M 1020         [logfile] not found (look at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3 M 1030         [proglist] not found (look at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3 M 1040         [tbbslist] not found (look at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76 M 1030         error in path [proglist] (look at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76 M 2230         error in path [proglist] (look at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76 M 6180         error in path [graphic] (look at STATICS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list is not complete but shows the most frequent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ppears an other error, or you found any 'bugs', pleas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write a messag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s De Belder   FidoNode 2:292/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ort the error like it appears  ( E xx M xxxx ) in STATICS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reading this file and enjoy STAT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