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igerCHK *  TIGER Setup Parameter Valid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o help check your TIGER.CTL, ALIASIN.LST and NEWS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errors. This includes checking for all of th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none are missing, misspelled or duplicated.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ards names, directory paths and filenames to mak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issues a warning or error message if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is program in your \TBBS directory where the TIGER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.LST and NEWS.LST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ON THE TBBS MACHINE WHILE TBBS IS DOWN (NOT RUNNIN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NOT WORK FROM ANOTHER COMPUTER THROUGH A NETWORK OR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E ACCESS AND PATH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reads the control files and will not make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Warning and error messages will be displayed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to the part which needs to be changed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(TIGERCHK.LOG) will be made of all screen output.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rouble when there is more reported than will fi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