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use the eSoft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rve your investment in TBBS, eSoft is constantly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BBS by fixing any problems we find.  As a free service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airs available to you through our field mod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keep your software current at all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os not require you to keep track of what line cou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which options modules you may have or anything else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recognize which field MODS apply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on your computer.  Thus you will never miss a 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about which ones apply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files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ertify your software is current (and make it curr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) you require two files.  The first, UPDATE.EXE, i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, removes, or certifies the MOD status of all eSoft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retrieve this program once.  The second file, UPDATE.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field modifications for all eSof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to reduce the time required to download these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ressed them using PKZIP.  You need to download the files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ressed version of UPDATE.EXE) and UPDBIN.ZIP (the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DATE.BIN) and then expand them on your computer to obta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.  If you do not have the PKZIP archiv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KUNZIP.EXE program to uncompress these files after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o uncompress them you enter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UPD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e files UPDATE.EXE and UPDATE.BIN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DATE.ZIP and UPDBIN.ZIP.  You can then delete the .ZIP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do I install the Field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two files (UPDATE.EXE and UPDATE.BIN) o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m in your TBBS main directory.  Then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 opening help screen (with an optional extended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lain the UPDATE program.  If you press Enter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of you eSoft programs which have had any fiel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s of the generation date of the UPDATE.BIN file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upper right corner of the top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ination of this screen will allow you to certify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your software already has installed and which ar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F10 at this time to install all required field mod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current.  Then press ESC to exit the UPDATE progr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to keep your eSoft softwar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amine each MOD and learn what it does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m" mode.  First use the arrow keys to select the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n detail and then press Enter.  You will now see a li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OD for that program.  If you select a mod (with the arrow key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ress F2 to read a description of the problems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OD solves.  In zoom mode you can also remove any single fiel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by pressing the F5 key, or install only a single mo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, restoring your software to its exact condition prior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 MO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install or remove Optional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eSoft will issue an optional field MOD.  These mo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x software problems, but allow you to choose an alternat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was not made available in the released software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OD you must use the "zoom" mode and specifically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nstall it.  The automatic install using the F10 ke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L command from DOS will never install any optional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an optional mod and later decide you don't want it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it in the "zoom" mode and press the F5 key to put yo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ack as it was without this optional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taining Printed Status fo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y obtain a printed status of installed mod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TATUS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port.txt is the name of the file you wish the report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is report is an ASCII file and may be viewed with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do I keep my field mods cur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btained the UPDATE.EXE and UPDATE.BIN files and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urrent, you only need to watch for the announc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field modifications.  These are announced on the eSoft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 and also on the back page of the Possibilities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wer field modifications you only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.BIN file and repeat the verification/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to keep your software up to the lates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