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 ������� ������� ������� �������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� �� ������  ��  ��� ������� ������� �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� ��  ������ ��   �� ������  ������� �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� �� ������� ������� ��      ��   �� �������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5-1996 by Tri-Writ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d: August 7th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</w:t>
      </w:r>
      <w:r>
        <w:rPr/>
        <w:t>Introduction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PACK is a simple program that will pack your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</w:t>
      </w:r>
      <w:r>
        <w:rPr/>
        <w:t>Operation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GPACK [bas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ases] is an optional list of the bases you want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pecify [bases] ALL bases will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ases] can be specified in 3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ILENAME     Will process bas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5           Will process base #15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-25        Will process bases 20 to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PACK will go through your message bases an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elete messages based on "Limits - Max#" and "Limits - Age"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message base in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Pack the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Update the reply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Update the highread/lastread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Pack the *.JL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PACK currently only supports JAM format bases, it will skip any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bases it en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</w:t>
      </w:r>
      <w:r>
        <w:rPr/>
        <w:t>Licens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NOT be modified in any respect, for any purpose, and no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may be altered, removed, disassembled, or bypass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distribute the publicly released version of this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complete program is distributed, and you receive no enum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</w:t>
      </w:r>
      <w:r>
        <w:rPr/>
        <w:t>Warranty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AS IS without any warranty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without limitation the fitfulness for a particular purpo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nd any warranties of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we have gone to great lengths to test this program, we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s, from a failure of this program or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operate in a manner desired by the user.  We sha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 to data or property that may be caused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ri-Write Development or its representatives be l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any damages, including lost profits, lost savin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arising out of your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gram, or for any claim by any other party.  Individual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bear all risk as to its quality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</w:t>
      </w:r>
      <w:r>
        <w:rPr/>
        <w:t>Contacting the Author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or suggestions you can contact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Name       �       Board Name        �  Phone Number  �  FidoNe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rnest G. Evert � Hacker's Inc.           � (219) 531-2258 � 1:230/2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John C. Tabler  � ArcadiaVision Node #1   � (219) 766-2378 � 1:230/4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� </w:t>
      </w:r>
      <w:r>
        <w:rPr/>
        <w:t>ArcadiaVision Node #2   � (219) 766-2784 � 1:230/4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red Riley      � Warped Speed Node #1    � (219) 763-7761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� </w:t>
      </w:r>
      <w:r>
        <w:rPr/>
        <w:t>Warped Speed Node #2    � (219) 763-6079 � 1:230/6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cho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Network     �   Area Tag   � Description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doNet        � BBS_CARNIVAL � BBS Software &amp; Related Utility Chat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doNet        � TG_SUPPORT   � Telegard BBS Support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eleNet Canada � TNC_TELEGARD � Telegard BBS Help/Suppor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ame            � E-Mail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rnest G. Evert � eevert@netnitco.net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John C. Tabler  � jtabler@netnitco.net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red Riley      � friley@netnitco.net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</w:t>
      </w:r>
      <w:r>
        <w:rPr/>
        <w:t>Tri-Write Development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</w:t>
      </w:r>
      <w:r>
        <w:rPr/>
        <w:t>P.O. Box 53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</w:t>
      </w:r>
      <w:r>
        <w:rPr/>
        <w:t>LaCrosse, IN  46348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