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3.09g2-sp3 was released yesterday. It is *finally*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P protocol running properly and so I've release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nown Probl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my best at getting Y-modem to indicate wheth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cessful or not; unfortunately, I am unable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til someone informs me otherwise, I am assuming the retur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be ignored and all transfers are *assumed* (ack!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. Take special care where you use this protocol;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ight end up losing tons of file points for noth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HOUGHTS BBS � (514)331-8158  � Home of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     � SL@PSYCODE.COM �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HTTP://WWW.ANGELFIRE.COM/CA/SHADOWCRA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your messages to SHADOW L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