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DOOR v1.25 - Track Do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,1996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pDoor tracks door usage, by incrementing a counte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or is run, and creating a graph with the number of ti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age of total 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pDoor has been designed to run with any program which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 to call the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Name   Opened  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rren Realms Elite �    244 � 35%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obal War �     42 �  6%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-Steller Annihilation �    201 � 29%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it �    189 � 27%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ar Realms Elite �     27 �  4%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DOOR v1.25 * Copyright 1991,1996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opy TOPDOOR.EXE into a directory (whe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Switch to the directory, and run TOPDOOR.  This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data file, TOPDOO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Run TOPDOOR EDIT.  This will load the door edi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 will list all doors currently installed (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NONE at this s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For each of the doors you wish to track, Add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keyword (8 characters) will be used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ors when triggering the door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escription is used for the statistica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group is used to separate doors--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different TopDoor graphs for differen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oupings, then put your doors into separate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most purposes, only ONE group (0)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 You can Edit and Delete your door entrie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ition them in any order you wish.  The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 will depend on the order of the doors--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it alphabetical, order your doors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  The Show graph command will show your graph as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.  NOTE: Zero usage entries are not listed. 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 will be empty until a doors usag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  Quit, and edit the batch files for the door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ck.  Normally, the batch file switches to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and load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DOORS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 /d 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dd the door tracking, a couple of extra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FK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DOOR 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DOORS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 /d 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 time Global War is loaded with this batch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nt increment will be run and updated TopDoor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  After the execution of TopDoor, two statistica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have been created in the TopDoor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TOPDOOR.ANS (Ansi) and TOPDOOR.MSG (Ascii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by your BB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BBS software requires the Ascii extension to be .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.TXT.  If this is the case, you will need to ad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OPDOOR.MSG TOPDOOR.??? to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  The most generic installation is now complet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 you to track door usage whenever you desi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xt few items outline extensions to TopDoor which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more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S  Empty lines can be included in your TopDoor outp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 an door item with the keyword '-'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igger the blank line mechanism.  You can hav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 with the keyword '-'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replace the graph character (�)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by including it on the TopDoor command l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DOOR GW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DOOR 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enerate graphs with the � charac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S  TopDoor can "group" doors into categories automa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create graphs based on group totals, or global tot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 your doors and add the group ID and separate th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o whatever groupings you desire.  To restrict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TOPDOOR.ANS/.MSG graph to a specific group,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group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DOOR GWAR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DOOR OUTPUT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will limit the graph to group 1.  To include a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ust also include a graph character (even if it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� (alt-2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pDoor will still increment the counter even if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 the specified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intend on displaying TOPDOOR.ANS/.MSG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ings from a menu, you have one of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fter the door execution (for a group)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OPDOOR.ANS/.MSG to a new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Run TOPDOOR OUTPUT � group on the f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requests a certain file,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sulting TOPDOOR.ANS/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T  Maintenance is done at one of two levels--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ual maintenance is done whenever you feel like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TopDoor graphs, you run TOPDOOR RESET (or TOP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group) to reset the usage counter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matic maintenance is done by your nightly event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.  Either your setup your events to run TOPDOOR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required (i.e. events specifically for TopDoor)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 TOPDOOR RESET group dmw# in your *nightly* 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ast option includes both a group and a deletio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#       Delete on DayOfMonth #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#       Delete on Month #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#       Delete on DayOfWeek # (0=Sun, 6=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roup of -1 means all doors in the automated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DOOR RESET -1 d1    ; Reset all on 1s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DOOR RESET 1 w6     ; Reset group 1 on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ish to reset your doors 3 times a year (ever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s), the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DOOR RESET -1 m1   ; Reset i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DOOR RESET -1 m5   ; Reset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DOOR RESET -1 m9   ; Reset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uffice in you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the reset will occur only if the criteria is m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ning it in nightly maintenance will cause no h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TopDoor will just report that the maintenan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Written in Turbo Pascal v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Originally called TGPOP, never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Recompiled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dded ADD/DELETE and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mproved graph, added configurable "graph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Made the "count" fields long integers so that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ounds shouldn't happen, creating negativ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Added POSITION command to move commands into an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isplay and arrange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Added SHOW command, to display the output 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in the editor (it is exact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NS/.MSG 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Added blank line code, make the door keyword "-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will create a blank line.  Position tha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sh to separate the entries by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hanged the default graph character from "�" to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Fixed a bug when editing a door, that would cause a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ppear after hitting &lt;CR&gt; ...  cosmetic,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 4 years lat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release is largely the result of a simple reque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e hour programming job and an update to a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last worked on 3 years ago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ompletely rewrote TopDoor from ground up-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compatible with TopDoor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ew Limits: 100 doors, 65535 counts/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Added AutoReset feature (timed Reset)--see 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under installation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dded groups to do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-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DOOR is provided as-is, without a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ither expressed or implied.  It is only guaranteed to occu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k space, nothing more.  Under no circumstances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hor be liable to you or anyone els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ing (but not limited to) any lost profits, lost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other incidental or consequential damages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other words-- YOU RUN THIS PROGRAM AT YOUR OWN R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AL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ogram, and all documents and fil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iginal TOPDOOR release package are copyrighted to 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e.  Other that the archiving type, this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modified in any form; no files are to be ad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DOOR may be packaged on a distribution diskette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ilation archive, but under no circumstances m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ge be incurred beyond the physical cost of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isks, CD...) or transfer medium (phone, mai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brand and product names referenced in this docu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demarks, registered trademarks, or copyrighted wo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can be contacted in a number of different manner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ember to direct mail to "Tim Strike" (so I see it). 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forthcoming asap--I'm ver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lenet Canada       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:22/101           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s@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k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05) 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00-33,600 Courie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denied between 4:00a and 5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ed access between 9:00p and 10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