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gard Average User Profil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TG 3.09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Average User Profiler (hereafter referred to as TGAUP) i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utility which will read from a Telegard BBS's user file, ave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for users in three different category (Male,Female, Overal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hat information in a user definabl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icense and Disclaimer 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GAUP is not responsible for any damaged, corrupted,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wise harmful occurences that may occur from use (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of) of this program. It has been tested, and the author runs i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system. To the best of my knowledge, TGAUP has no bug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anything on your system. However, I guarentee nothing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take 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is given, either expressed or implied, as to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software program. By using this program, you are agreeing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the author, Kenneth Reaverson, responsible for any damages (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cidental) that arise from your ability to use or mis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have read this entire document, and are familiar with it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gree to exempt Kenneth Reaverson from any and all responsi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 of any damages to your system which are caused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or indirect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breaks,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quirements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UP's requirements differ depending on which executable is being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UP/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(or compatible) 5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gard BBS v3.09.g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802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UP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Warp 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gard BBS v3.09.g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804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TGAUP is simple. First, decide which executable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(DOS or OS/2) and rename it either TGAVG.DOS or TGAVG.O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VG.EXE. Once this is done, decide where you want the executab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ecommends the main Telegard directory). If the TELEGARD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is defined, TGAUP can be run from anywhere on the system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ust be run from the main Teleg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mplate file must be in the same directory as the executable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your own, or use the default TGAVG.TPL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sage �����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UP is best run as part of the logoff process, or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ll up to the sysop. I personally run it after every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UP will detect and skip deleted user records that have yet to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GAUP does seperate averages for Males and Females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ystem.Config-&gt;Newuser-&gt;I. Gender be set to Yes in you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 Otherwise, TGAUP will see all users without a gen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emale. Yeah, I could program a way around that, but I don't want to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VG.EXE will accept the following on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 - This is the user definable template that TGA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in and spit back out with the total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   - A small help screen. If this parameter is defin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    - A small screen of miscellanou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 If this parameter is defined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- This is the filename to give the bulletin that TGA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reate. TGAUP will automatically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n your TEXT\ directory, as defined in CONFIG.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TGAVG.EXE TGAVG.TPL BULLET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Parameter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- TGAUP outputs the average # of k downloaded/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ll three categories. In addition to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wercase 'k' is added to the end, an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MCI translates. The default colo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at 'k' is |07 (Light Grey). This paramet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user to change that default color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 two digit number, ranging from 01 to 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s correspond to the standard Forum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(ie, |07 for Light Grey, |15 for White, |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Yellow, etc). Do *not* specify a | on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assumed. Only the two digit numb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parameter is defined, then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ird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Parameter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- This specifies whether or not the Sysop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included in the averaging. By default, TGA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include the sysop's numbers. It is the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uthor that the Sysop is anything but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, and the inclusion of his/her totals throw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averages quite a bit. However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 feel differently, simply specify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GAUP will accomadate you. Thi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ird or the fourth parameter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's the third, then nothing els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hind it. If you do define a fourth parame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 as the third, then the /S will be ignored. If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efined as the fourth, then it must b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K-Color parameter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CI Codes &amp; The Template 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UP allows the user to define their own custom template.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mplate be a standard ascii file using Telegard specific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pposed to an ANSI file. An Ansi file may very well work with TGAU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know, I haven't tried i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UP reads the template line by line, looks for MCI codes, translate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writes that line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I Codes come in two varieties: Format MCI Codes and Statistic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 MCI codes translate to the various statisical averages that TGA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s. Statistical MCI codes are 3 characters long. Sta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standard for MCI codes, they begin with a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character determines which set of data a statistic will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Ove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character determines which statistic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Average #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Average # of Public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Average # of Privat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Average # of Netmai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Average # of Uploaded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Average # of Downloaded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Average #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Average #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Average Total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verage # of Mins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Average User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refore, if you wanted to display the average Male user 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Code would ~MB. If you wanted to display the Overall averag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Posts, the MCI code would be ~T3. If you wished to show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kilobytes uploaded by female users, the MCI code would be ~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, this sounds confusing for the new guys. :)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s this: An MCI code has three parts. The tilde(~)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UP that the following two letters are an MCI code, an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. The second part determines the sex from which th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ulled (Male, Female, or All) and the final part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 is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se 33 MCI codes, there are 3 mo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M - Total # of Ma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F - Total # of Fema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U - Total #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statistical MCI codes, but since they don't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, I chose to mention them seperately. Anywher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codes appears in the template, they will translate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MCI C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MCI codes are just what they sound like: They format text.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I codes that TGAUP will recogniz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L -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R - Right Just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C -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MCI codes affect the next statistical MCI code. Immed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 format code must be a number in the range of 1 to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specifies how many spaces to pad the MCI code out t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 or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enter the Average Age of all Users within 20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CI cod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C20~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cause TGAUP to insert 20 spaces, beginning from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appears, and the Average User Age would appear as the 10th and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(assuming a two digit average user age ;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centering, if an item cannot be placed at the exac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ring (same number of spaces on each side of the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 space will be added after the translated code. Al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will be accounted for, and remainders get tack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you wanted to left justify the Average Female Public Posts out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MCI Code would be ~EL9~F2. If your total was, say 32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 would appear starting where the first ~ was, and 6 empty spac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after it. Right justify works the same way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spaces are ad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*not* define a leading 0 if the number of spaces to 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10. ~EC5 is valid. ~EC05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keep this as near to Telegard as I possibly could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experience creating your own custom screens in TG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ld ha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otes �����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probably the most valuable learning experience I've ha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the ability for custom templates to this program requir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ut how to do what I wanted on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reating your templates, keep in mind that MCI values are dyna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 to change often. This is important, as if you don't alloc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(or any) in your templates for growth, they'll start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whack. The easiest way to do this is to remove all extra sp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mplate and tell TGAUP to add them via one of the Formatting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when it translates and justifies the next Statistical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i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~T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the MCI for total overall users. Let's just say,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guement, you've got one user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nds up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this is *not* the boxed effect you were go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what happens if you tack those two missing spaces 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~EL3~T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at the MCI would look like (note, it's 3 space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make up that extra two, plus the data is taking u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CI here looks disjointed, but that's okay. Because when TGAUP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anslate, the MCI code is deleted, and i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you've told it to display an MCI code out to thre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ed left, the 1 appears where the first ~ was, and tw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acked on, for the final appearanc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probably the effect you were going for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udden expansion of growth, and now have 357 users? Well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mpty spaces it's tacking on will be filled with the other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do not specify enough space for the code to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entirety, it will act as though it hasn't been justified at all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insert all necessary spaces and no ex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specified ~EL3~TU, and you had 1500 users, 1500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from the first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s are mostly a matter of trial and error. Remember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pace, and you should come out fine. If you absolutely,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get a template to display the way you want it, send m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the final output to look like, and I'll make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 myself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ore warning: When considering how many spaces to pad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ous Uploaded/K &amp; Downloaded/K MCI codes, add three. :)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is that there's a color code added in to that string,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k' is appended. That color code does count towards your overal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TGAUP is concerned. Telegard translates the colo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ly removing it from the string, and taking away three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UP thought it had covered when the template was mad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UP/DOS has been compiled with Borland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GAUP/2 has been compiled with Virtual Pascal v1.1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rce code to either version is not available to the public, and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t for sale, so please don't ask. :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GAUP is FreeWare. End of story. Live free or die, ladies and gentlemen.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UP may be freely distributed in it's unmodified format. Se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what should be included in the archive. The archive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at is ZIP, and it has been stamped with my AV codes.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received is not a ZIP, be wary. When unzipping this archi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y end,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 CIS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message is not present, the archive may have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yrights 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Average User Profiler is Copyright Blood Enterprises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gard is Copyright Tim Strike, 1994,1998. All Rights Reserv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pecial Thanks 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eople deserve special thanks for their efforts,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rect or indirect, for bringing this utility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 Strike  - As always, and always. Keep up the good work, ma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Stump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Adams - For some initial help in getting the concept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xt file line by lin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Stark - For patiently enduring my bitching on IRC 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igure this stuff ou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Sabba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hazard - For providing such cool music to distract m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ed to get frustrated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uture Plans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 plan to run for governor of Minnesota next term. If Jessie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win it, than I damned well better be able to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evity aside, the only thing planned for TGAUP are bugfixes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up. Since I've rewritten and added a good portion of code, I'm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screwed up somewhere. :) Hopefully someone will catch it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it, but until that time, the TGAUP code gathers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ervice &amp; Support 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 Information 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: Ken Reaverso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ail: tremere@mindless.com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: http://www.darktech.org/shadow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mail: 1:133/1004   - FidoNe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1:4350/101 - Sysop's TechNe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hoMail: TG_SUPPORT (FidoNet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V_TG (AdventureNet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 question or a problem with the software, by all means, 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contact with me via one of the above methods. I welcome comment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ions, and if you find a bug in the software, I'll do my damndes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it with all sp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