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1997 by 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hello, all.  You probably haven't heard much from me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fact that I've taken down my board permanent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main active in Telegard's development, but I won't b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time bulletin board system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decision, I've also decided to discontinu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my Telegard utilities, including Telegard Backup.  So that m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o to waste, I've decided to release this version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ments, I can be reached via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@interpow.net or possibly through Fido's TG_SUPPORT.  I'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on Pari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on@interpow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/2 Beta S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