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= Telegard Offline File Remover v1.0 =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Steve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 : 1:244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 : TGUtils@Aceshigh.Gry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addresses, I can also be reached in the TG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, which I monitor on a daily basis.  I do read all mail address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ll be sure to answer you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BBS for any of my utilities is Aces High /2, the numb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) is listed in the FidoNet nodelist, or can be found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y one of the abov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rt of the docs 99% of people skip, but you're g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s so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brief note on my past programming experiences, which include auth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 (Great Online FRP! FREQ: MELEE), assisting on the development of 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50 and above and of course my zillion and one TA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 Lore Alpha Site, Team OS/2 member, OS/2 Merlin tester and I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Beta Site until I found that the features I wanted in TAG we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OLGB.EXE       The DOS 16 Bit Executable Version of TGOL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OLGB.DOC       This here fil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ther files are included in this archive then somewhere dow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has decided to be cute.  These are the only files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, please report any descrepencies.  Including any other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 Adams and Aces Software (hereafter, "The Author") hereby disclai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relating to this product, whe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limitation any implied warranties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ticular purpose. The Author cannot and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, incidental, consequential, indirect or similar damages due to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ata or any other reason, even if The Author or an authorized ag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advised of the possibility of such damages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any damages ever exceed the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regardless of the form and/or extent of the claim. 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utility consitutes consent to the conditions outlin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ard OffLine File Remover (hereafter, "Software" or "The Software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ware products.  As such, they are made available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ing public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are licensed to operate The Software on their personal compu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purposes and are also granted the right to distribu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 unmodified and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OLGB requires a dos based system capable of running 16 Bi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and disk requirements are so miniscule to be not wort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quires a version of Telegard compatable with Telegard v3.01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parameter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olgb /P[Path To Your Config.Tg] /A /Q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is required and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is required in automated setups, and will remove all user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ing to delete file from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 is quiet mode, displaying minim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is VERIFY MODE ON.  This parameter should not be used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Golgb, unless you are planning on running it once per wee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frequently.  It checks EACH file's size as reported in *.F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s it against the disk report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st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was extensively tested under OS/2 Warp and OS/2 Merl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gard v3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 Standard_It_Works_Here_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Ad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ober 0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