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Sysop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  (August 29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 by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utility's origin can be traced back into some strang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to write a simple yet useful Telegard utility.  I believe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 The Telegard Sysop Validator (TGSV) is an idea I've had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my head for quite a while now.  Basically, it's meant to be s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ly integrated into your new user logon process.  TGSV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 7 nodelist for the new user's name.  If it find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V will create a semaphore file for which you can test using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.  Used in conjunction with the VALIDATE comm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 special access to visiting sysops listed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SV will also optionally generate a report in the form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ing Telegard's scripting language, you can turn this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message which can be sent to any user (or users) you like,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very small and contains no communications code;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omething this simple.  Minimal local screen outpu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is utility is designed mainly for automation.  A scrip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to use TGSV.  Please customize it for us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guaranteed to do anything more than take 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author (that be me) holds no responsible for the acti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ons) of this distributed stream of bits and bytes.  I ca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coming from something this simply, but you'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compress the distribution archive wherever you like.  TGS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 its own directory, but it will create some fi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aphore and report file) in whatever directory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ove the SysopVal.Scr script to your Text/ directory.  Edi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your system as per the configuration section be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dd the line 'Script SysopVal' to your NewUser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is broken down into sections.  Each is described and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ecut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ctual program execution.  Simply change the pa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cript to reflect the location of your v7 nodelist and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 directory.  Also, make sure the directory to the progra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here, or it won'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heck for Semaph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path here points to the same directory that SysopV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nd Report Not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don't need to edit this unless you want to sen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o someone other than the sysop (as defined by ~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alidate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idation level here to match that of visiting sysop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splay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ncommment this line and create a file to display here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that they have been automatically validated to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Remember, you don't have to use the included scrip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and it works.  Feel free to use the program any way you lik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with something creative, let me know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jon@interpow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Beta/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8) 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Sportster 33.6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N:     111:4908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'Req:   TG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Borland International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drop me a line if you like my work.  I always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nd comments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rth Star Technolog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