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Legal Stuff ]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tt Hanson, hereafter author, accept no damage that TGUsrLst, here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cause, and I intend it to do nothing but take up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to these term set forth by the author, then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TGUsrLst Parameters ]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- No footer at the bottom.  No credits will be given to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USERLI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TGUsrLst Functions ]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UsrLst look at your SET TELEGARD= enviroment path.  If on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GUsrLst will exit, and you must state one before it will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behind this is that you can run it from any directory, any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clutter anything up with .CFG files, etc etc. . .  I like the idea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GUsrLst locates your enviroment path, it will search for a CONFIG.T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oesn't exist, it will exit.  If found, then it will see i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G is zero bytes, if so, then it will exit, otherwise your DATA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re and then your CONFIG.TG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UsrLst will then search on your data path for USERS.DAT.  If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GUsrLst will again exit.  TGUsrLst then checks to see if your USERS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ytes, if not then it proceeds to a repeat loop until it find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rk, and then exits su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Requirements ]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3.0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abov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 45b of enviroment spac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Contacting the Author ]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t.hanson@dmidnite.ncdl.com -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t Hanson 1:104/152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 Hanson 21:69/415,500 - Fis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 Hanson 120:120/5 120:142/0,242 - Hi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/970.532.4043 - Dead Midn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970.532.4226 or 1/970.229.8733 - Voice # / Page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