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FC Color Select v1.4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-1997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FC Screen Color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with Telegard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eb.wt.net/~d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997 by  Dark  Zone  Software.   No modifications 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part of this program and/or package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ibu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when I used to run Telegard v2.7 I wrote a utility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one called WFC Menu Select.  In short, WFC Menu Selec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d with several ANSI files that you could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 screen with.  Since Tim Strike has changed the forma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 Menu is handled you can no longer change the scree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hange the colors.  I decided after a while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to have a simple little util to change the col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or setu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 Color Select allows you to choose from a database of colo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Telegard.  While scrolling through the menu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view, add, edit, delete, import, install the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FC Color Select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2.99g1 to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zip this package into your main Telegard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contains your CONFIG.TG file) 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FC from a dOS prompt and use your arrow keys to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screen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you have several new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vailable options and a ful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Move down through the list of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Move up through the list of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Delete the currently displayed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delete function will only allow you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one entry.  One entry must remain for WF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Insert a new color config on to the end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Get the current color config saved in your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Install the currently displayed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your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Edit the name of the currently displ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        The number keys allow you to change the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to the left of the numb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lease two new command line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LICE    - Force time slicing suppo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SLICE - Force time slicing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VER      - Force CONFIG.TG version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ISIZE     - Force CONFIG.TG file siz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 rather new code of mine which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options.  If for some reason the time 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problem on your system or WFC fails to detect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it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DV multi-tasking has not been added since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 about how DV handles time slicing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is added and know how to do it please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R and NOSIZE options have been added since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of the compatibility of the new Telegard 3.09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TG file format.  Tim has said it changed so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get the chance to ask about the color config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ay, I will release a new/updated version of WF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mas of TG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Ed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dele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ad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impor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xed color changing bug for blink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hanged color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worked color changing cod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emoved closing pause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to be lost after edi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multi-tasker awar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AutoDetects WIN/OS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wo new colo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to: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deletion comfo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TG version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a few mor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/NOVER and /NOSIZ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o NOT use thes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ey will not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nged some of the start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w requires BRUN45.EXE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