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�����   �����     �������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      ������ ������    ���������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��� ����   ����   ����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������ ����  �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���������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����     ����  ����     ����   ���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    ����     ����  ����     ����  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-Mail v.26xx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N-compatible mai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-95 by Andy Elkin (2:5030/15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use this manual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. The 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ain principles of operation and functions of T-Mai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ief description of the organization of conn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idoNet Technology Network (FT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of the addressing scheme used in T-Mai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ructure of an FTN addres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andards for FTN addresses used in T-Mai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hort form addressin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ress group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ress list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ummar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Hardware requirem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oftware requiremen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itional requiremen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FOSSIL, communications driver, setup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nstallation and operation of T-Mai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delist and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-Mail Nodelist Compiler, TN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unning T-Mail without a nodelis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Configuration fil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etacommands: Define and Includ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sk numbe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sk with specific time limi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Use of environment variabl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he main configuration file     (t-mail.ctl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odem set-up parameter file     (modem.ctl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vent set-up parameter file     (events.ctl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Index of periodic event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lias file list                 (subst.lst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Task password list              (password.lst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e principles of Schedule organization.  ArcmailAtt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kleySty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nalysis of schedules and the formation of target cal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chedule management and display.  Status cod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Outgoing call processing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Incoming call response.  Session start-u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ction following call answ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ternal connection handl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TS-0001 sess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ternal mail handler by keywor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BBS operat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Session handling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art of session, EMSI handshake, password proces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ailer sess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it to BBS at the end of the mail sess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On-line chat during the sess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Keys used during the sess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. Actions at the completion of the mail sess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File requests (FREQ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strictions and requirements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requests (Freq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List of directories for file reques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lias nam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Using password control to override restri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In-transit and remote file request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Notification of file reques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. MailBox (Postal boxes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Personal Mailbox for netmai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ile boxes, MailBoxes for fil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 Processes and flags (Process_Flag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Modem managemen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OM-port setu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modem initializa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Going Off hook when starting and external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Delay at loss of carrier (carrier monitor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tatistics log on connection termin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6. Terminal emulato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nter terminal mod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ternal protocol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Exit terminal m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. BinkleyTerm compatibilit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T-Mail function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rash and Immediate Mai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emote control: T-Mail serv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ervice lines in messages and process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confirmation receip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9. T-Mail management from the local keyboar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. Additional set-up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Definition of "hot" key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ound effect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creen color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 Multi-line and Multi-tasking featur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Number of tasks.  The Master/Slave(s) concep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Use of dedicated pack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lags and semaphores for multi-line ope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2. Feature specific to the OS/2 vers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. Command line parameters for T-Mai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4. Errorlevels returned by T-Mai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. Additional capabilities of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. Operation with FAX messag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Additional hardware support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ax-gat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Sending Fax messag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Receiving Fax message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format conversion TIF v.1.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6. Voice answer-back faciliti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7. Operation in a local area network  (external nodes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. 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8. Zmodem protocol set-u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9. On-line processin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0. Additional parameters in t-mail.ct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. Additional command-line parameters for T-Mai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. Examples and addition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Example of a command file for T-Mai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. Tools and libraries used to creat T-Mai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. Standards and documen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V. Thank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. Trademark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. Conclus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section of this document describes, in detail, the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ration of T-Mail, the structure of a FidoNet Technology Network (FT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, configure and start as well as giving help on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thin T-M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cond section will be found a description of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vailable with the commercial version of T-Mail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the commercial version, this section may be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section is devoted to a description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aimed specifically at the advanced user, while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voted to examples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new user of T-Mail then it is suggested th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 studied very carefully, after which you should have no f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bility to modify the configuration files and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, section 1, describes the complete configuration of T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significant help in creating a working system.  We sugges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advanced facilities described in section 3 until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-Mail and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is useful as a reference document for the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ection I������ operator manual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Main principles of operation and functions of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an electronic mail program, designed for use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etworks, that is networks which are based upon the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Nodes of these networks exchange information by me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elephone network us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designed to handle the automatic exchang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TN-nodes.  T-Mail implements developed and accepted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ndards (FTS) such as EMSI, ZedZap YooHoo (FSC-0006) and WaZ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will handle the receipt and transmission of mail, the prep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and the execution of external programs by remote command. 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with a fax capable modem) and a voice answer-back (voice 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) are possible with the commerci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most useful features of T-Mail is that users of a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rea Network (LAN) may act as nodes of the system to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(Commerci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anced configuration capabilities of T-Mail allow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opportunities for maximum flexibility of operational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Hayes-compatible and fax modems of almost any type.  T-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multi-line capable provided there is some form of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Brief description of the organization of conn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a FidoNet Technology Network (FT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addressing scheme used in T-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intended to be used by nodes, operating within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Network.  The simplicity of organization, minimum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ftware requirements necessary for the creation and operation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as well as low cost have made FTNs extremely popular a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The largest FTN in the world at the present time and the proge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other FTNs, is FidoNet itself, with over 33000 nodes (1994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say that small FTNs may not be created, far from it, in fact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s the creation of FTNs quickly and easil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needs.  These may be divisions or branches of large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etwork intended for the exchange of information between develop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Any system which involves communication between people can be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n example of the organization and structure of a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TN has an hierarchical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1                        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Ŀ         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�    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 region   region       region   region   reg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�          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Ŀ     �     �����Ŀ     �������Ŀ    �     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     �     �     �     �   �   �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  net   net   net   net   net net net  net   net   n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  hub  hub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Ŀ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�                               </w:t>
      </w:r>
      <w:r>
        <w:rPr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node  node                  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 - - - - - �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 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mallest unit of this structure is the node. 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details of the zones, regions, nets and nodes are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document, called the NODELIST.  Nets are organised,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, on a geographic basis which is intended to reduce calling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elivery and receipt of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s are grouped, according to local geographic area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least call cost, into units called NETs, these ne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consists of two layers of systems, grouped under so-called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which serve to reduce routing complexity.  Nets are groupe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purposes into units called REGIONs.  A region is gener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of systems which have something in common, such as langu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and in FidoNet, regions are often defined by the b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.  It is possible, although not recommended that a node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a net but inside of a region.  This node is then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ependent"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ons are grouped together into ZONEs which are generally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untries or continents, again for admini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 an entire network is defined as a number of ZONEs,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GIONs, in turn containing a number of NETs, consis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NODEs.  Each node represents a telephone line and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with mailer software operated by the System Operator (SysO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the structure supports automatic users, called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s are not described in the nodelist, but are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via an individual NODE.  The NODE, to which a POINT is connect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that point's BOSS node and all communication (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for the point) is handled by the BOSS nod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reating a new FTN and selecting zone numbers, consi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given to the possibility of communicating with existing FTN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ossible for duplicate zone numbers to exist within the same FT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for example, if communication with Fidonet is ever envisage, the 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1 - 9 should not be used as these are reserved, exclusive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an FT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NODE and POINT in the network has a unique address. 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TN-net are for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  - The zone number (for example, 2 = FidoNet, Eur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   - The network number.  As a rule, the first two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etwork number are the first two digits of the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.  e.g. 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  - The node number.  e.g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int  - The point number.  e.g. 15  A node always ha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 numb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the POINT which has been allocated number 15 and whose BOSS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 of net 5030 in zone 2 will have an address of 2:5030/10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 node address will be 2:5030/100.0 or more usually, 2:503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for FTN addresses used in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-Mail is intended for operations with FTN-Networks, all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form acceptable for such networks.  This means that each no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ithin the network must be described by unique combinations of 3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:Net/Node.Point   This is called a 4-Dimensional address or 4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:Net/node         This is called a 3-dimensional address or 3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rictions for creating such addresses, within T-Mail 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- not greater than 1023       Net - not greater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- not greater than 32767    Point - not greater than 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cases, unless specifically stated, T-Mail will accept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ddress. That is, T-Mail will use the default inform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to fill in unsuppli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if your address is 2:5030/15.0, then your default Zone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your default Net = 5030 and your default Node is 15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e of your points, say 1, then you may addr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5030/15.1   Zone = 2, Net = 5030, Node = 15, Poi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0/15.1   Zone =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1   Zone = default (2), net = default (5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.1   Zone = default (2), net = default (50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= default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ress another node in the same net, say 2:5030/5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5030/5   Zone = 2, Net = 5030, Node = 5, Poi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30/5   Zone =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Zone = default (2), net = default (5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ddress a point of another node in the same net, say point 60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6 in net 5030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5030/6.601   Zone = 2, Net = 5030, Node = 6, Point =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30/6.601   Zone = default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601   Zone = default (2), net = default (5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ferred to in future a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ajority of cases, T-Mail permits the use of address grou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ALL addresses which are classified in the same way.  To sign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addresses, the asterisk (*) character is used.  Assu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e 2:5030/5, th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         All addresses.  i.e. all zones, all nets, all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*/*.*       All address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*/*.*       All addresses with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50*/*.*     All points of all nodes within any net whose fir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s ar "50" within zo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*:50*/10*.*  All points of any node whose number begins with "10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et whose number begins with "50" in any zon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begins with "2".  e.g. 21:5024/10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*.*      All nodes in network 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ferred to in future as an &lt;address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create groups of addresses in which no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ontiguous.  In other words it may be desired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ddresses which both includes and excludes certain numbers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"!" symbol is used to indicate "except", th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30/* 5040/* !5040/2    All nodes in net 5030 and all nodes in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5040 EXCEPT node 5040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37:*/* !237:50/*        All nodes in zone 237 EXCEPT all n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 50 of zone 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a few reserved words which are used in addres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special purpos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word    Meaning in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            Equivalent to *:*/*.* meaning all zon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s, all nodes and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ss             Useful only for a POINT SysOp an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zone: mynet/node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          " All known systems ".  Systems which are "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this system.  That is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scribed in local nodelists as well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bstitution list (subst.lst),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on sub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ed        All systems with whom this system has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ssion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make use of nodelist flags such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M, PVT, HST, H16, MNP, V42, V42B, V32, V32B, V32T, P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, ISDN, VFC, V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HST   .. includes HST, H14 and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42   .. implies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42B  .. implies V42 and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B  .. implie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T  .. implies V32B and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X   .. implies MNP, V42, V42B, V32 and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 .. implies ISD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C   .. implies implies V32B and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20/* !~CM !MNP     All nodes in net 5020 which are using the "C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ag, except those which are using the "MN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clamation point symbol "!" is used to exclude defined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pecified list.  The exception is only effective on th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mmediately preceding the exclama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derscore symbol "_" is used to designate 'all system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d system is a hub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5030/27          ;  All systems under the hub 5030/27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nodelist, includ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lde symbol "~" is used to designate an inversion (logical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llowing nodelist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30/*.* !CM     All nodes of net 5030, except thos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030/*.* !~CM    All nodes of net 5030, except those NO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CM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M !~ZYX         All "CM"  nodes except those NOT using the "ZY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M              Non-"CM"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, as the nodelist flags, up to 4 user-defined fla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sing the variable 'UserDef_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Def_Flag  ISK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Def_Flag  B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defined flags will be searched for in the same plac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lags, i.e. in nodelists following the 'baud' field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.lst.  User defined flags may be used in address lists, rout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ccess rights, dial_prefixes etc.  User defined flags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and therefore 'BEER' is not the same as 'beer'. 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must be described in T-MAIL.CTL before they are used in the s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ed list of addresses may also be supplied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n this case, instead of supplying a list of addresses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supply the name of the file containing the lis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preceding the file name with the 'commercial at' character "@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 used within the specified file may be either space (hex 20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(hex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od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:\t-mail\dummy\nod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referred to in future as a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may thus be specified in many different w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, as in 2:5030/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oups, as in 2:5030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list, as in 5030/*.* !CM !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chanism is extremely flexible and allows the user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control of which nodes, or group of node, are addressed at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-Mail to function correctly, the minimum hardware requir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IBM personal computer or 100% "compati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300 Kb of free memory (350 Kb for the commercial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600 Kb of disc space for program installation (800 K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32 Kb of free disc space for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rial port for the use of an ex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yes-compatible modem (external or 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-Mail to function correctly, the minimum software require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or PS-DOS version 3.30 or later, 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-Dos, version 3.41 or later, 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FOSSIL communication driver, X00, BNU or similar for DO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SIO.SYS (recommended) or IBM's COM.SY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hardware and software items, while not being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perations of T-Mail will enhance it's performance an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and are high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itional memory (EMS or XMS), which can be used for 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 of T-Mail when caling external program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cachin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A multitasking environment such as DesqView, VM/86, PC-MOS/8 etc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multiple copies of T-Mail to operate with sever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also operates smoothly with most of the popular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(BBS), such as Remote Access, QuickBBS, Maximus-CBCS, SuperBBS,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FOSSIL, communications driver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llow T-Mail to communicate with an internally or ex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modem, it is necessary to install a communications dri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called a FOSSIL driver which stands for Fido/Opus/Seado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Layer and is basically an INT 14 driver for an RS-232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.  We will discuss installation of two of the mo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, X00 and B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00.SYS and X00.EXE (by Ray Gwinn).  This driver may be inst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device driver in the initialization file CONFIG.S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E 1 T=2048 R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  E  ..  Inhibit display of driver initializ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..  Number of COM por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= ..  Transmit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= ..  Receiv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possible to start X00 from the command line,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EXE E 1 T=2048 R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NU.COM (by David Nugent).  This driver may be sta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or in AUTOEXEC.BAT and will automatically make itsel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.EXE /P=1 /R=4096 /T=2048 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..  Number of COM por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= ..  Transmit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= ..  Receive buffe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- ..  Inhibit display of driver initializ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for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f using the command line start-up, place this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EXEC.BAT file, so the FOSSIL driver is loaded automat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The transmission buffer should be minimum of 2048 bytes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maller may result in slow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The receive buffer should be a minimum of 2048 bytes, mak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may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o achieve maximum throughput using high-speed, error-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s it is necessary to "lock" the communications 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 for this requirement is that the data flow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(DTE) and the modem (DCE) is often significant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the data flow between the local modem (DCE) and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m (D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To ensure the continuous flow of data to and from the modem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"flow control" needs to be established.  For modern,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ed modems this needs to be handled by the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ware.  This is configured by the appropriat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ization commands in MODEM.CTL, the command "HardWare_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s" in T-MAIL.CTL and the appropriate information being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"lock" the ports in the FOSSIL driv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given: (Assumes COM1 being locked at 192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X00 as a driver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= X00.SYS E 1 T=1024 R=1024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X00 from the command line o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EXE E 1 T=1024 R=1024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tarting B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.EXE /R=1024 /T=1024 /M- /L:0=19200,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ajority of V.22Bis modems it is possible to lock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t 9600 bps, for V.32 modems - 19200 bps and for V.32Bis modems 38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bove.  It is advisable to always lock the communications por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driver to the maximum speed which can be handled by the mode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modem capable of 9600 bps or faster, it is recommende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UART chip, such as an NS 16550 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more complete description of setting up your FOSSIL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ation which accompanies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Installation and operation of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install T-Mail on your system, you must exec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from the distribution diskettes.  The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active question and answer dialogue, to which the follow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question asked by the installation program is the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T-Mail should be installed.  Upon successfully ve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ough free disc space is available, all the necessary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from the diskette(s) to the destination directory.  Following thi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questions will be asked to determine the correct configu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(T-MAIL.CT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ist will help determine the correct answ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ques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dress      -  The full address of your nod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e:Net/Node.point  e.g  2:5020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          -  The domain name of your network, if known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n, thi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     -  The name of the person opera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- 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mail path     -  Full pathname to a directory where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bound path     -  Full pathname to a directory where files coming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other systems,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 path     -  Full pathname to a directory for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age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delist path    -  Full pathname to a directory where the node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ault pathnames are offered for the last 4 item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is connected to: COM - The number COM-por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modem is connec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al baudrate               - The maximum speed of your 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rate                - The speed, at which you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fixed.  If the COM-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ed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is, the installation program will modif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-MAIL.CTL) according to your answers and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irectories.  This completes the basic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this, you should examine the configuration files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ny changes necessary to meet your needs.  All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ive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completed any modifications to the T-Mail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start the T-Mail program by giving the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may be given from the command line or from with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 example of which may be found in chapter 4-II.  It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ssue one or more parameters to T-Mail, a list of which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3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start-up, the screen will display information on files being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messages should a fault be located.  Upon successful load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creen will be replaced by the T-Mail main display, which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 wind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3     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</w:t>
      </w:r>
      <w:r>
        <w:rPr/>
        <w:t>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#1, at the lower part of the screen,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cerning the mail queue, about which more details may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#2, at the upper right of the screen, is used to displa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and file transmission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#3, at the upper left of the screen, is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log and gives a brief indication of T-Mail's status. 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 will be displayed your main address and the curren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will be a modem "status light" panel,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 of the modem and session duration.  During a mail ses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's time will be displayed between window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Nodelist and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tails of the nodes in a particular FTN are contain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nodelist.  The format of a nodelist is defined in a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tandard (FTS), FTS-0005 and each line in a nodelis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100,T-Mail_support,St.Petersburg,Andy_Elkin,7-812-271-0755,9600,V32,CM,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line contains the main information of a network n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number, name, location, SysOp name, telephone number and oth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 information about the type and speed of modem in use, ope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format for each nodelist entry, as shown above,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Louis nodelist format and, while reasonable for humans to read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icient for a computer program to search and perform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make efficient use of the nodelist, it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iled" into a special binary form with index files and fixe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This task is performed by a nodelist "compiler" and T-Mail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Nodelist Compiler,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NC (T-Mail nodelist compiler), which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-Mail package, is intended for use with the T-Mail program. 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necessary index files and tables for efficient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and fast lookup.  TNC can handle up to 32 different node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nd can create a truncated nodelist if called up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C uses it's own configuration file (TNC.CTL) which is a pla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sisting of instructions and parameters, which must ex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Comments may be freely used by placing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";" before the commen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TNC control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 Nodelist compiler TNC. Control file.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:5030/15.1          ; Full address of node/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address, Zone:Net/Node.Point,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use with T-mail, this address must be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me as the full system address suppli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T-Mail\nodelist\     ; Path t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, Drive:\Directory\, to th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to store nodelists and point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delist.*              ; All NODELIST.???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ct.dat             ;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t5030.D??             ; Net 5030 ne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bclist.999             ; The highest "nnn" of abc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odelists and pointlists to be process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 should be on a separate line and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according to MS-Do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using wildcards, none of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tensions should be used, as they are ignored by TNC: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ZIP   ARJ   LZH   ZOO   ARC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RED   IDX   NDX   INX   V8   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may specify that TNC should use the highes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-digit extension, by specifiying an extension of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ZONE 1                    ; Exclud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exclude an entire zone, use minus (hyphen) before the ZON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ZONE 2                    ; Include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+ZONE 66                   ; as well as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all zones specified by +Zon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ucedList Region 46 4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will create a reduced nodelist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delist name and a file extension of .RED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ords if a Region tag is encountered, in NODELIST.26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regions 46, 47 or 50 the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DELIST.RED will be created containing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ion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ucedList Zone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ducedList Net 5030 5040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 End of tnc.ctl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-Mail nodelist compiler is initiated with the command TNC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parameters shown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 Compile nodelists, if no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- Forced nodelist compilation, always mak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- Create the specified files Rxx.NET contain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etworks belonging t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S - Silent mode, no sound or screen output.  TNC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faster in "silen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 may return one of the following 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Proces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  Process un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-Mail without a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may be run without using a nodelist, but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each node, with which transactions will be made, must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 file SUBST.LST  In order to allow T-Mail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, TNC should be run with the -F option to create an empty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ode of operation would be most likely in the event that T-Mai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Point mailer, due to the fact that Point system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only with their BOSS node or only with a very smal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systems.  It is unnecessary in these cases to hol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enti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uses a number of configuration files which are read at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se configuration files may be accessed during the ses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comm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nfiguration files are in "plain ASCII" format and may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favorite text editor.  Each file is described separately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scussion of each function and it's use.  Please bear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ritten as reference material and it may be useful to retur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configuration file is called, by default, T-MAIL.CT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may be used if given on the command line by using the "-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This file is used to define the main parameters of the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sound, names of other files used, directories, in-buil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setup, fileboxes, flag definitions, compiled telephone lists,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arameters, telephone answering system, external mail hand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/YooHoo procedures an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for the commercial version, the fax manage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-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.CTL is the first file which is read when T-Mail starts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xist in the same physical directory as T-MAIL.EXE, unless the '-c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m configuration file is called, by default, MODEM.CT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may be used if the file in 'included' in T-MAIL.CTL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command 'Include'.  This file is used to define the modem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equence, prefixes and suffixes of telephone dialing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control and other command strings.  This file must resid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-MAIL.C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ent control file is called, by default, EVENTS.CTL an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timing and behavior of events in the system as well a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routing information.  This file must resid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-MAIL.CTL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stitution file is, by default, called SUBST.LST but anot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 if so defined in T-MAIL.CTL (variable SubstList).  This fi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ake changes to almost any item of variable data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odes.  This file must reside in the same directory as T-MAIL.C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ssword control file is, by default, called PASSWORD.L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ame may be used if defined in T-MAIL.CTL (variable Security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used to define file substitutions, session passwords fo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and points.  definitions described in SUBST.LST have prior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scribed in PASSWOR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ther files used for system initialization and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ance, but these will be described at the appropriate sec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evity, the default names (described above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may be freely interspersed with commands.  A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text which begins with a semi-colon ";" and terminate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line.  Comments are ignored by T-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commands Define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tacommand DEFINE.  This metacommand may be used in T-MAIL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CTL and SUBST.LST.  The syntax of the meta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&lt;substring&gt; &lt;new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predefined Macro can greatly simplify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greatly simplify maintainance tasks, as can be s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ynet 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mynod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2:mynet/mynod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odes mynet/mynod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hubs /2 /6 /35 /27 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ity hubs 11:00-1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definitions made in T-MAIL.CTL, EVENTS.CTL and SUBST.L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independent and the maximum number of such definition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de in each file is 50.  Nested macros are not permitted. 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may be used for substitution, in the replacement field, b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value with a backslash "\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&lt;cr&gt; \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semicolon \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substitution is made ONLY in the 'value' part of a li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 and not in the 'variable_name' portion of the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         name's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r macro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   name  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the logical definition, in T-MAIL.CTL,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         Andy's person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e that the 'variable' part is not changed at all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field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acommand INCLUDE.  This metacommand may be us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meta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tacommand is used to logically pull together a number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s into one complete file.  The included files must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rules of file to which it is being included.  The "filename"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either a simple file name or a path and file name.  If only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, then it is expected to be in the same directory as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CTL.  The maximum depth of inclusion is 10, but the size an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luded" files is not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msi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mode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sw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:\t-mail\my_ctls\hmm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fully Multi-line capable when using a multi-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r a Local Area network (for details see Chapter 21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ine (or task) must be assigned a unique number when T-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The task number is given on the T-Mail command line with the -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sk_number&gt; parameter, where &lt;task_number&gt; is in the range 0 to 255.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tilize up to 256 lines simultaneously by runn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simultaneous tasks.  Task numbers for the non-commercial vers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interval 0-2, giving a maximum of 3 lines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Commercial use line limitations will depend up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numbers may be utilized in the configuration files (T-MAIL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TL, EVENTS.CTL and SUBST.LST) to define that specific command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a certain task or to all tasks.  This is indicated by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number, in square brackets, before the command itsel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&lt;command and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number may be specifi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A number       The command applies to specified t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Letter   "M"   The command applies to the Master task 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  Letter   "S"   The command applies to all tasks defined as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 Asterisk "*"   The command applies to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task number [N] is omitted, the command will apply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Please note that task numbers are global and take on the sam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ll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Task_Mo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Port 1         ; port for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Port 3         ; port for ta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Port 4         ; port for task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MODEM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Init1 AT\N7|   ; modem initialization for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Init1 AT\N6|   ; modem initialization for tasks #2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*] Init_Terminal ATE1M1|  ; global parameter for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_Suffix |      ; global parameter for all task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 with specific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ften required, in a communications environment,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of software based upon time considerations.  To this end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ime period definitions which may be applied to various command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:00-23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the interval between 1500 hrs (3 O'clock in the afterno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2345 hrs (15 minutes before midnight).  Please note that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24 hour format and that spaces are not permitt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to categorize times by the day of the w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01:00-5.0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the time interval from 0100 hrs on day #1, until 0700 h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ay number 5.  The days of the week are numbered from 0 to 7 with 0 and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sunday, 1 .. monday, 2 .. tuesday etc.  Using thes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quite complex ti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3:00-5.07:00,6.00:00-7.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fines the same period as shown above but also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eekend from saturday at 0000 hrs until sunday at 24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9:00-2.17:00,3.09:00-5.15:00,4.12:00-6.18:00,5.21:00-5.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fines the perio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00 - 1700 on 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900 until 1500 on wednesday, thursday and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until 1800 on thursday, friday and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0 - 2330 on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reating configuration files (T-MAIL.CTL, EVENTS.CT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.LST), environment variables may be used, both for Dos and OS/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 used is to indicate the use of an environment vari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the variable within percent "%"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ame=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ddr=2:503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s1=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in1=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%Name%          ; (equivalent to: SysOp Joh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%Addr%        ; (equivalent to: Address 2:5030/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%ans1%_%rin1%=4; (equivalent to: Answer_Ring=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nfiguration file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configuration file for T-Mail is T-MAIL.CTL, a 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example is given below and this should be studi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each lin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&lt;task ident&gt;]] &lt;variable&gt; &lt;value&gt; [;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sk ident&gt; - Task identifier (see "task 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riable&gt;   - see the descriptions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      -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ent&gt;   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 T-MAIL 2400 ======= T-Mail's main control file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 System section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contains the main parameter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2:5030/15.9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n address of your node as Zone:Net/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Zone:Net/Node.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Zone:Net/Node.Point@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           5030/2.10@fidonet; Also Known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           237:9190/5.1@b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 may also include a number "AKA" (Also Known As) addresses, co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andard addressing scheme.  Up to 100 AKAs may be listed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John Smith  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system operator (SysOp)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       Smith-node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system, which will be used for EMSI/YooHo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  7-812-Pri-Vate; My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elephone number of the system.  This is used in handsh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private system, this can be -Unpublished-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7           ; International country telephon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ternational dialing code for your country.  Russia - 7, USA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K - 44, Finland - 35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        St.Petersburg, Russia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hysical location of the system, used in handshak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chronize 5030/15        ; Synchronize clock with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address of a node which will act as a "reference" syst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urposes of synchronizing your system's real-time clock.  When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ystem connects with the system defined by this line, your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ck will be set to the same time as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OH [*:*/*.*] 04:30-05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Operating hours interval for specified systems.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efault_OH [&lt;address list&gt;] &lt;time 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 many Default Operating Hours as necessary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ault_OH [2:*/*.* !2:5030/122]   06:30-07:30  ; Zone 2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ault_OH [1:*/*.*]               13:00-14:00  ; Zone 1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fault_OH [2:5030/124 ZYX !5030/132] 4:00-5:00,7:00-9:00,0.2:00-0.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ote:  The only flags which may be used in Default_OH are tho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n the nodelist.  Flags defined in subst.lst,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+4                       ;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stablishes the difference (in hours) between UTC and local tim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scow time this is +3 hrs in winter and +4 hrs in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sk_Mode Master           ; Define Master/Slav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a multi-tasking environment it is necessary to define one syst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system which will handle the packing of mail, this system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ster system and all others are Slave systems.  Busy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d by both Master and Slave systems when they need to lock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gainst other lines.  For Bink_mode these are -BSY flag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mial_attach are compatible with FrontDoor (CRC-32 calcu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Miscellaneous info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defines the system's various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Password my_password_no_5; Service request access contro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assword which will be used to permit the execution of "service reques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remote systems.  For more details on service request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pter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serverNotify      5030/124.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nd a copy of the T-Mail server report to the specified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ort is placed into a message and sent as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Memory          ; Output by BIOS routines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Directly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methos of writing to the terminal screen, either as BIOS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OS calls) or Memory (directly to the video memory).  T-Mail can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curent video mode and operate in either 80 x 25, 80 x 30, 80 x 4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80 x 5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ZR-16 2e           ; Highlight screen item, max 29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ZS-16 4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Human caller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 screen attributes for specific fields.  The attribute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hexadecimal numbers, the first number defines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the second the foreground color.  The colors are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OS attributes and a maximum of 29 such attribute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         &lt;&lt;Press any key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ext which is displayed to the user when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_tim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inactivity time, since the last key depression,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creen saver is activated.  Setting this value to zero,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creen saver.  The screen saver consists of the text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and "Saver" being moved around the screen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Critical_Errors No         ;  No Dos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variable defines how Dos critical errors are handled.  Thi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only meaningful for the Dos version of T-Mail. Other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BORT   -  Immediate termination with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GNORE  -  Ignore the error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IT    -  Exit with errorlevel 4 afte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TRY   -  Retry the function, up to 10 times, the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Key Definition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efinition of "hot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 &lt;Mnemonic keycode&gt; [&lt;flag&gt;] &lt;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Alt-E&gt; c:\T-Mail\tm-ed.exe   ; Alt-E, execut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Shift-F6&gt; !C:\nc\nc.exe      ; Shift-F6, execute the program "nc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; a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&lt;Alt-L&gt; c:\nc\wpview.exe c:\T-Mail\T-Mail.log  ; Alt-L, exec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 with the suppli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itions of keys, by mnemonic keycode, and the ac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voked.  Up to 20 "hot-keys" may be defined here, for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see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 Although mnemonic key codes are the simplest method to identif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rokes, it is also possible to define the actual scan/code.  i.e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 of &lt;Alt-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T-Mail sound control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Definition of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 CADT         ; Sound yes/no (symbolic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ables or disables sounds for each of the defined func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mbolic mask is used to define which sounds are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more information on the meaning of each symbol, see chapt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 SoundOf &lt;event&gt; &lt;occurrences&gt; 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sample contains one or some groups of 4 numb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pret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st number of group - starting tone (Hz) (-1 =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nd                   t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rd                   increment duration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th                   number of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 T-Mail sound control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Connect      1   100 10 100 4 100 -3 100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Begin        1   37 1 10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Begin ses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End          20  5700 1500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End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Abort        1   900 1 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Transfe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Human        10  300 150 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Huma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Error        1   200 1 2 800 1000 -1 2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Error (modem, 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Chat         4   3500 0 50 1 3000 0 50 1 4000 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Unpack       1   12000 -100 6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Unpack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Ring         10   595 0 55 1 743 0 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Of   Tick         1   500 0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Simple '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 Directory Setting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File name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:\T-Mail\files\ ;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files, coming in from remote systems are store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directory where files (bound for other systems) may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_UnSecured c:\t-mail\uncheck\; Inbound for non session-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prot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files, coming in from remote systems with wh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ssion password has NOT been established, will be stored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ive is ommitted, the path defined by &lt;Files&gt;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_Boxes c:\t-mail\files\boxes\; Filebox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the file-boxes will be created and scann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 specified, this will default to &lt;Files&gt;\boxes\.  Directo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 created, in this directory, for the purpose of of stori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ccording to the address to which the fil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_Sca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t detail level for the scan of File Boxes.  Detail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ull    -  File boxes are to be scanned every 'scan_circ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  -  File boxes are to be scanned only on appearanc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a full repac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 C:\t-mail\my.log       ; 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name to the log file to be used by T-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t_Log chat.log          ; Chat lo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name to the log file to be used for record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Path c:\T-Mail\nodelist\; Path to nodelis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name to the directory used to store the node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assword.lst        ; Password securi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ame of the file containing session passwords to be used in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List subst.lst          ; Substit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containing substit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roadCast 5030/*.* !5030/2 read.me     ; Broadcast lis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 &lt;address list&gt;, followed by a file pathname. 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be automatically delivered to any qualifying node who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ap_Order XED             ; swap order XMS, EM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iority order for swapping T-Mail when running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 = XMS memory, E = EMS memory and D =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C:\; 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ory where T-Mail will create the necessary temporary and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, such as DOBBS.BAT, ANYFILE.BAT etc.  Default i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and the swap file will be around 350Kb.  You must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ough disk space is available for these files, failing whic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s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path      C:\T-Mail   ; Servic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directory where t-mail service files are stor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.  Default - The path where t-mai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Terminal setup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t-up parameters for 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inal          C:\tm\tm.bat /O ;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name of the executable for or batch fil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ever the terminal emulator is called (Alt-T and some other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variable is not defined, then an internal emul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external terminal emulator is not defined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can be used as long as the progra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Download c:\gsz\gsz.exe port *P speed *B rz -r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tocol which the emulator will use f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is not defined, an internal Zmodem implement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Upload       C:\gsz\gsz.exe port *P speed *B sz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tocol which the emulator will use for transmi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is not defined, an internal Zmodem implement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 definitions which may be used as parameters of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baudrate (0 if not lo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handle of open COM port (OS/2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F - for download - path to the download directory (Term_Down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 upload   - name of fi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UpDir       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directory for files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rm_DownDir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for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Log           T-ter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log file, which will hold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ession,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activity 60  ; Terminal emulator inactivity timeout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ximum operator inactivity time before the emulator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erminated. If a key is not depressed within this time, or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ransferring a file, the emulator connection will be closed.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alue to zero signifies an infinit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Flags definition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efinition of flags (semaph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Dir c:\t-mail\flags\    ; Semaphores/Fla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ull pathname of the directory in which inter and intra-tas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stored.  Default is the T-Mail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Session busy.t-m        ; Global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lag is created by T-Mail whenever a mailer session i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t the completion of the mailer session, the flag is remov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d, by default, in the directory defined by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lag_Noscan noscan.t-m      ; Inhibi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lag inhibits the scanning of netMail, Mailboxes and File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cess flags may be defined for use by other program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ion of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[!]&lt;flag_name&gt; &lt;KeyWord&gt;|&lt;[!]command&gt;|&lt;dv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flag_name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he name of the flag.  This may be defined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ame or a full path and file name.  If onl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ame is given, the Flag_Dir directory is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-Mail's habndling of flags is, generall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1)  Kill the defin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2)  If the flag was succesfully killed, acti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specified by the supplied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If the flag cannot be killed for some reason,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or already killed, then the keyword ac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he single exception to this is the keyword Sleep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which the task waits for the flag to be remov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The exclamation mark "!" may be used to signify a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function applied to the flag.  This is equal to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e meaning of the flag and whatever ac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will occur if the flag does NOT exist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usual case where actions occurs if the flag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KeyWord&gt; -    One of key words, which determines the action to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when the flag is created/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Exit &lt;errorlevel&gt;   - exit from T-Mail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Errorlevel, errorlevel -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Sleep               - wait for the flag to be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wait for it to be crea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inverted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t &lt;var&gt; = &lt;value&gt; - Set a new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defin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oll &lt;addr group&gt;   - Generate a Poll to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group of addresses, given in &l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Drop &lt;addr group&gt;   - Kill poll messages t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ontrol             - Re-rea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Repack &lt;addr group&gt; - repack Netmail (resca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If an &lt;addr group&gt;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mail repacking occur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reate &lt;filename&gt;   -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Kill &lt;filename&gt;     - era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Nothing             - do nothing.  Thi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emove or create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mmand&gt; -    The name of the program or batch file (.exe, .com, .ba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which handles the appropriate processing, an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arameters.  Under Dos, an exclamation mark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and signifies NO MEMORY SWAP (fast execution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OS/2, a preceding exclamation mark sign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unications port needs to be closed before the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is executed and in this case the macro, *O,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dvpname&gt; -    The name of the DesqView program, i.e.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.dvp-file, defining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anyarc.t-m c:\squish\squish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c:\anytic.000 anytic.bat -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doswap.t-m doswa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sleep.t-m Sleep                    ; Force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exit.t-m Exit 99                   ; Exit with errorleve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repack.t-m Repack                  ; Repack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alive.t-m Kill flags\alive.t-m     ; Er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!Alive1.T-m Nothing                ; Create fl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poll.t-m Poll /2 /100 /6           ; create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set1.T-m Set Freq_Size=1000; se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_Flag test.t-m test.bat *A *P *B -debug  ;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mey be freely used to define variable parameters to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A - Current addres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Process_Flags -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directive 'KeyMacro' may be included within the 'Proces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Process_Flag' and 'Key' directive.   It is used to define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quence for simulat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cess_Flag  key1.t-m  KeyMacro  &lt;Alt-D&gt;d:\command.com&lt;0d&gt;5030/124&lt;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Key  &lt;F10&gt;  KeyMacro  &lt;Ctrl-F1&gt;5030/53&lt;0d&gt;&lt;5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Key  &lt;Shift-F9&gt;  KeyMacro  &lt;Alt-F4&gt;&lt;Alt-P&gt;/124&lt;0d&gt;&lt;Ctrl-O&gt;/124&lt;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Key  &lt;Alt-F4&gt;  serv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rocess  Imm  *.exe  KeyMacro  &lt;Alt-C&gt;Hey, man!&lt;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Thank you for this stuff!&lt;0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e last line is wrapped to du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keystroke list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1)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2) mnemonic codes (such as &lt;Ctrl-F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3) hex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2) and (3) must be enclosed in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ex-codes must contain more than one symbol and canno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etter 'F', use '0F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irst example above is used to send the file, command.com, to 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second displays the hidden line of /53 ('5100' hexcode is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third shows a more complex variant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last example activates Chat mode and sends a few word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never a .EX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maximum length of keystroke -- 128 scan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Symbols within keystrokes are not interpreted as KeyMacro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or the same)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 Packer option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Parameters defining the packing and process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:\T-Mail\packets\   ; Outbound pack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ull pathname to the directory into which temporary pack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ntrol files are stored for outbound mail.  This may be defined,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improve performance, as a directory on a ram-disk.  In BinkMod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ory is the top of a tree-structure of mail directories, see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pack_On_Star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sed to define whether mail should be repacked whenever T-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ed.  Default is No, in which case the outbound mail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ed upon exit from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_Mode No               ; BinkleyTerm mode (no-ArcMail-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mode of operation of T-Mail.  Default is No,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the operational mode is ArcMial-Attach as used in FrontDoor,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Dutchie.  Yes, signifies that BinkleyTerm style of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can_Circle 300            ; Bink Outbound rescan (for Bin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or netmail scan period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bin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 interval between Bink-style outbound directory resc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300 seconds =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arcmail-atta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interval between outbound directory (Mail_Out) rescans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packing of mail.  By default this is executed at the end of each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operation.  For more details, see the definition of the Circ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In c:\T-Mail\mail\      ; Inboun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Out c:\T-Mail\mail\     ; Outboun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urce and target directories for messages, usually thes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MsgTimestamp No       ; Do not repack NetMail folder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; timestam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en NetMail messages are handled and if the timestamp of a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hanges, T-Mail will repack the NetMail directory.  This variab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sed to stop T-Mail from performing this function.  Default -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_Messages 500           ; Sm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variable, 'Total_Messages' may be defined to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memory used for processing NetMail messages, this also li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umber of NetMail messages which T-Mail can handle, {Note --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ximum .msg number!}.  The default value is 1000, meaning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of 1000 .msg files may be simultaneously in the netmail folder}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message requires 4 Bytes of memory and the maximum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'Total_Messages' is 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ArcMail      ; Never route messages from thi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EchoMan      ; Max to 16 rob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T-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 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essages "From" any of the above listed sources, will always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 mode, i.e. never routed.  Up to 16 such sourc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_Queue Address           ;  Sort the mail queue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Specified the criteria by which the mail queue will be sorted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ess      ..  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il         ..   Size of mail bundle waiting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s        ..   Size of files waiting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ize         ..   Sum of Mail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Sorting sequence may be inverted, from ascending to descending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ying the final parameter as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rt_Queue Mai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 MailBoxe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efinition of personal pos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describes mail boxes, or "personal post boxes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itional directories for mail, for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 [(&lt;flash indicator&gt;)]  &lt;Name&gt; = &lt;dir&gt; [|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Messages To and From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 [(&lt;flash indicator&gt;)]  &lt;Name&gt; -&gt; &lt;dir&gt; [|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Messages From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 [(&lt;flash indicator&gt;)]  &lt;Name&gt; &lt;- &lt;dir&gt; [|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Messages To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&lt;flash indicat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- A single symbol which will be displayed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in the bottom left portion of the screen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mail is placed in the defined Mail_Box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Name&gt;           - The name of user of the post box (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'TO: ' field of messages.  This may be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or 'system addre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dir&gt;            - The full pathname of the directory to h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addressed to &lt;ow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mmand&gt;        - The name of a program, which will be execu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the arrival of mail to this po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a mailbox 'user' name is defined as UUCP, any messages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irectly to UUCP or with a 'To:' field containing a commercial a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'@' will be directed to this mailbox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number of mailboxes -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(J) John Smith = c:\t-mail\mail\joh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(*) Andy Elkin = \t-mail\mail\m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(S) SysOp = c:\t-mail\mail.1 | be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(N) NewsMaster = c:\t-mail\mail\nsm | run-e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UUCP = c:\t-mail\mail 5020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UUCP = c:\t-mail\uumail | g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5030/15.43  =  c:\t-mail\mail\junkmail | !echo Junkmai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Box /15.13      -&gt; c:\t-mail\mail\13mail  /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he last two examples above, the MailBox owner (name)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'system address'.  In this case all NetMail for this defined '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ddress' will be moved to the local MailBox and/or readdress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_as_immediat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at messages marked as 'Crash' are also to be considered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y were marked as 'Direct' AND 'immediate'.  Default - No, mean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 'After-session' Control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ection defines the behavior of T-Mail at the end of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.e. sets the conditions for the processing received mail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pack       No            ; Do not unpack .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whether received mail bundles should be unpacked by T-M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_Size 2048             ; Max size of .pkt to be unpack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defines the maximum size of an inbound .PKT file to be unpac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unpacking is to take place while the session is in progress. 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be defined according to the performance of your system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hould be borne in mind that that this unpacking takes plac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ssion is active.  This could cause a time-out on a slow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size is 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Empty Yes               ; Kill 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whether empty messages should be removed once unpack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ccurred.  Empty messages are those which contain no text and ar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attach or service requests.  Default is No, i.e. leave 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Transit Yes             ; Kill In-Trans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ces T-Mail to flag In-Transit messages as Kill/Sent, which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message being deleted after dis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rom All     ; Allow In-Transit file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or All      ; Allow In-Transit fil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list of addresses for which you permit remote systems to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In-Transit files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) The address of the author of the message to which the fil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must be in the list specified by the Transit_Files_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) The address of the system from which the file was received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e in the list specified by the Transit_Files_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3) The address of recipient (destination) must be in the lis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by the Transit_Files_F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rom V32B!/10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rom 2:5030/100.1 50/*.* !50 /9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nsit_Files_For @trlist.txt  ; List of allowabl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udit_Send_Msg Yes         ; Au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whether confirmation receipts should be handl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s as Yes, then messages with the ARQ attributes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nfirmation receipt message to be generated to the origin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rmation receipt is generated from a template file (AUDIT.T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NO confirmation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ll_Truncate No           ; Truncate files afte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whether sent files (mail bundles) are to be killed (dele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simply truncated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 Process Contro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scription of the mechanisms of activity process control. 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s executed at end of session, receipt of control files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, echomail and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[Online|Imm] &lt;macro&gt;|&lt;filemask&gt; &lt;KeyWord&gt;|&lt;[!]command&gt;|&lt;dv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optional parameter 'Online' sets the condition for which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 will be run or the action specified by &lt;KeyWord&gt; will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uring the session, after reception of all files, if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macro&gt;|&lt;filemask&gt;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optional parameter 'Imm' sets the condition for which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gram will be run or the action specified by &lt;KeyWord&gt; will be ta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mediately upon the arrival of a file specified by &lt;macro&gt;|&lt;file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ere &lt;macro&gt;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Mail              - Processing of inbound netmail an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                 - Process incoing file request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c                  - Processing of inbound .?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tMail              - Mail (.PK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               -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                 - BB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              - At sessi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                  - Upon receipt of a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                - Upon receipt of a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delist             - When T-Mail requires to compil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mpty_Queue          - For Multi-line systems only, launch on Mas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the mail queue become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pty_Fax_Queue      - As for Empty_Queue, but applies to the Fa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shake_Timeout    - If handshake not received or explicit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filemask&gt;           - filename, wildcards according to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KeyWord&gt;            - One of the following key words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determinate the action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Keyword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Exit &lt;errorlevel&gt;   - exit from T-Mail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Errorlevel, errorlevel -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Set &lt;var&gt; = &lt;value&gt; - Set the new valu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(T-mail.ctl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oll &lt;addr group&gt;   - Poll the systems specified by &l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Drop &lt;addr group&gt;   - Kill poll messages t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ontrol             - Check i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have been modified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re-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Repack &lt;addr group&gt; - repack Netmail (resca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If an &lt;addr group&gt;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mail repacking occur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Create &lt;filename&gt;   -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Kill &lt;filename&gt;     - era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Nothing             -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mmand&gt; -    The name of the program or batch file (.exe, .com, .ba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which handles the appropriate processing, an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arameters.  Under Dos, an exclamation mark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and signifies NO MEMORY SWAP (fast execution)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OS/2, a preceding exclamation mark sign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communications port needs to be closed before the &lt;comman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is executed and in this case the macro, *O,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dvpname&gt; -    The name of the DesqView program, i.e.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.dvp-file, defining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Online *.reg doreg.bat *A *D *B         ; Process ke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Imm *.reg dojob.bat *A *D *B            ; Process job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Freq profr.exe *F *A *B *T              ; Process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; using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;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ArcMail c:\squish\squish.exe 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ocess Tic anytic.bat -Debug                   ; System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   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Netmail Create flags\anymail.t-m        ; Cre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*.doc copy files\*.doc \doc             ; File mas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*.zip Exit 98                           ;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Files c:\tools\fixfiles.com             ; Full path of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Handshake_Timeout dobbs.bat *P *B       ; BBS if no EMSI/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BBS          dobbs.bat *P *B            ; or explicit BB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*.exe del ..\inbound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test *.* move ..\inbound\test*.* ..\inbound\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Arcmail Create flags\anyarc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 process has not been defined for ArcMail or Tic, the fil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ceive no spec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ros may be freely used to define variable parameters to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*A - Full address of the remote system of the current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D - Full default filebo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F - Pathname to the external file request process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 - 1 at successful completion of session, otherwise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number of Process definitions -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Fax fax.bat                         ; If fa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process to be executed when a fax file is receiv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possible to send the executable file (or batch file), the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input fax file, as a parameter.  The fax processor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ubstitution macros def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Voice voice.bat                     ; If voice messag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process to be executed when a voice message is receiv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possible to send the executable file (or batch file), the fil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input voice file, as a parameter.  The voice processor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ubstitution macros defi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file request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FREQs processors are supported by the use of the 'Process FRE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 t-mail.ctl.  The name of the .REQ-file is passed by the macro *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results, list of files to be returned must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PONSE.FRQ which is located in the directory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&lt;packets&gt;\T-$$-&lt;task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i.e. c:\t-mail\packets\T-$$-1\RESPONSE.FRQ).  This is a text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taining a number of strings which are the full path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be returned to complete the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fixing the pathname with a circumflex, '^', will era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 after transmission, prefixing the pathname with a hash mark,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ll cause the file to be truncated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mple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cess Freq  profr.exe *F *A *B *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Modem Control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Mod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dem.ctl            ;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modem configuration file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initialization sequence(s), commands, respon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_Interval 20           ; Cyclic modem initialization time (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interval between cyclic modem initialization sequenc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the maximum time between modem initialization sequences, i.e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 has answered or no calls made to remote systems within this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eriod, the modem will be re-initialized to ensure that it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rational.  If no "OK" response is received from the modem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described under "No Modem" will be initiated.  If no "OK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received as a result of this process, then T-Mail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rrorLevel 5.  The default and recommended value is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Delay 10               ; Delay before passing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modem, in units of 0.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lay, in tenths of a second, before sending a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_After_Dial Yes        ; Force modem initialization aft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ces re-initialization of modem after each dial attempt.  If set to 'N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odem initialization will take place only if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-prefix is used for this dial attempt.  A non-standard dial-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dial-prefix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_Lost_Delay 30        ; Carrier loss detection delay (0.1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-Mail will ignore a loss of carrier for the time specified he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ows T-Mail to possibly keep a session "alive" even during short-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drops.  The time is specified in units of 0.1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_Hang_Off Yes          ; Go "off-hook" whe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whether T-Mail should force the modem off-hook when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program.  This is done such that callers will see a "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while T-Mail is not able to answer the phone.  Default is No -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dem on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No Modem init.bat *P ; Process for modem initializ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executable program, or batch file which will be exec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event of T-Mail being unable to initialize the modem.  Macr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used on this command line as substitution variable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  Baud variable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Dial Contro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dem calling control, dialing frequency, limit, du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Dial 50                 ; Dial time-out,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s the length of time, in seconds that the modem will wait fo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efore hanging up.  Internal modem register S7, should be set to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ame value as def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Tries 25                ; Number of time to call 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umber of times T-Mail should attempt to call out to each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Rings 8                  ; Maximum number of Rings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modems which can return a "RINGING" response when calling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s, the maximum number of "RINGING" responses before ab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        45            ; Interval between outgoing calls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interval, in seconds, between calls to remote syst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lay between calls is necessary to allow remote systems to call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ell as to allow event analys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_Time 0:00-24:00       ; Outgoing call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period during which outgoing calls are permitt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asonable to only permit outgoing calls to occur at certain ti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ay, for example when the call cost is at it's lowest.  Als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lowing T-Mail to make outgoing calls at certain times, will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erformance by lowering the overhead required to examine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eues and sta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section defines the telephone number translation rules. 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f telephone numbers in the nodelist is a universal,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andard and the numbers must be modified to accommodate local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actices.  This is handled by substituting one set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&lt;substring for replacement&gt; (1 or more) by another set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&lt;new substring&gt; (0 or more) in the telephone numb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using the Dial International string, this is for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lephone number before the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&lt;substring for replacement&gt; [&lt;new substring&gt;] [|&lt;suf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International &lt;substring for international cal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recommended, that if a large number of dial transla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is sometimes the case for North America, then a seperate fil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NCLUDE verb is used to link the file to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 Dialtr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7-812                   ; local calls, remov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and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7-    8W                ; National calls, remov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code and add outside li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International 8W10      ; International calls, add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request and international di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 Answer Control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Modem answer control, BBS open hou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0:00-24:00            ; System open time for remot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time period(s) during which T-Mail will respond to remo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_Ring 1                ; Number of rings before picki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umber of RING responses to receive before answering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1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ime 0:00-24:00          ; Allow huma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 period(s) during which human callers are allow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software defined in Pro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Carrier 30              ; Wait for carrier (sec) o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ximum time to wait for a successful CARRIER DETECT after answ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rdware_Ring Yes          ; Answer by Ring Indicator (RI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how a modem RING will be detected.  This may be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ardware "Ring Indicator" signal or by the modem sending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"RING" to the computer.  Default is No, indicating that a "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ponse is expected as defined in MODEM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Banner Banner.txt        ; File displayed if BB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to be displayed to a human caller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ss to the BBS, if the BB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BS_Banner sorry.txt       ; File displayed if BB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to be displayed to a human caller,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ss to the BBS, if the BBS is NOT available due to ti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BS bbs.bat *P *B *H ;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 the program, or batch file, which will be execut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software into memory and start it.  This proces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ecuted in the event that BBS access is permitted and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within the constraints given in BBS_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cros may be used on this command line as substitution variab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H - The maximum time (in minutes) that a user may us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i.e. the time before the period defined in BBS_Tim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ce_BBS Press ESC-ESC!   ; BBS announ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short text, given to the remote caller, to identify a human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quiring access to te BBS software.  This is subject to BBS acces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ce_NoBBS Sorry.. Mail only node.; BBS unavail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short text, given to the remote caller, if BBS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Mailer 14               ; Time, in seconds, to recognize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time, in seconds, during which T-Mail will attempt to identif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e caller is a mailer of a human caller.  The default is 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d upon expiration will cause an automatic exit to the BBS softw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ime constraint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_Baud 1200              ; Minimum speed fo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stablishes the minimum speed for remote connection.  Calls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spee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cess FTS-1 gsz.exe port *P speed *B z pr1 rc *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an external protocol (X-Modem) for the receipt of mail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FTS-0001.  If not defined, an FTS-0001 session cannot be initi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thus not supported.  Received files are placed in the director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vari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cros may be used on this command line as substitution variab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F - name of inbound file (generated by T-Mail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ternal mailers are initiated by keywords exchanged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shaking.  Up to 16 external mailers may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_Mail [[addr_list]] &lt;keyword&gt; &lt;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_Mail [2:5030/124 2:220/22.*] dobb dobbs.bat *P *B *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_Mail uuc uupc.bat *B *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cros may be used on this command line as substitution variable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L - locked port speed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N - number of the description of the Extermail as it appears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:  The construct shown above which includes an [addr_list]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valid for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For outgoing calls only it is possible to run an external mail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receiving nothing.  Thus T-Mail runs the external maile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EMSI handshake and session.  To initiate this possibilit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e the word 'Nothing'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tern_Mail  [/124.99 /15.99]   Nothing    uupc.bat DIRECT *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= EMSI/YooHoo Control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EMSI/YooHoo handshak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You may define a limited sub-set of systems with which your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No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ystems with which this system will communicate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of the formation of a list of addresses, see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ccept_Nodes 5030/*.* !CM !503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Accept_Nodes @c:\t-mail\in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MO, MNP                ; EMS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OH 3:00-8:00            ; Load answer times to EMSI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I_FR 3:00-6:30            ; Load File request time to EMSI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defining this system'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_Mode Yes                 ; Allow mail and files to AKA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et to Yes, this will ensure that any mail and files for AL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KA addresses will be exchanged along with mail and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rimary address.  If set to No, only mail and files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will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gnore_NRQ Yes             ; Ignore remote's NRQ (No_Requests)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Yes, will ignore the remote system's "No File Requests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ransmit File Requests anyway.  Set to No, will hon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's denial of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oHoo_Enable Yes             ;  Enable/Disable YooHoo handshak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;  while answering. 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 File request control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Making and handling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Time 8:00-3:00,5:00-6:00; Freq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inition of the time period(s) when File request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Password Fpassw       ; Password for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password which is required, when sending a service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erform a Fil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_Dir dir.frq             ; List of directories from which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ame of a file containing a list of directories (full pathnames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ich files may be requested.  As many directories as requir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Ndx index.frq           ; 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name of a file containing a list of alias names and the files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refer.  As many aliases as require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Number 3                ; Max # Of files which may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ximum number of files which may be requested, by an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Size 512                ; Max. Total size of files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ximum number of bytes which may be requested, by an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t any one time.   Default is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Day_Lim 2048            ; Daily Freq limit,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Week_Lim 4096           ; Weekly Freq limit,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Month_Lim 8192          ; Montly Freq limit,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 Request limits  on a daily, weekly and monthly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64Mb,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MinBaud 1200            ; Min baudrate for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inimum speed at which File Requests will be honored.  Default 3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MaxTime 120             ; Time limit for freqs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aximum time which a File Request may take.  This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lculated, based upon the fact that the caller's mode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 use data compression.  Default value is 120 minutes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ile Request exceeds that estimated time, only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can be transmitted within the allotted time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Nodes All               ; Who May requ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list of systems which are permitted to mak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this system.  The list of systems is defin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ules for creating an &lt;address list&gt;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Freq_Nodes @c:\t-mail\fr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is variable is not defined, File Request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Transit YES            ; Allow In-Transit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if this system will allow File Requests to be to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s, VIA this system.  Default is No, disabl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Hold YES               ; Pickup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 pickup of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Policy policy.frq       ; File to send on Freq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henever a File Request is refused, T-Mail will send a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te system giving the reasons for the failure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d in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eq_Confirm No            ; Disable File Reques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ows T-Mail to send a confirmation of a File Reques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ion.  Set to No = No confirmatio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= Fax definition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Variables defining the operations of T-Mail with a Fa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Available only in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Class 2                ; Fax Cl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variable defines the type of fax modem present.  Permit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2 or 2.0, indicating Fax class 2 or Fax clas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Baud 9600              ; Max fa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maximum speed for Fax transfers.  Ignored for Fax class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ax_Lock_Baud 19200        ; Lock at 19200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DTE-DCE baudrate for cases when it differs from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the Lock_Baud value.  Some types of modem, i.e. US Courier V.*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_Baud 115200, but Fax_Lock_Baud must be fixed at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value is the same as Lock_Baud.  If Lock_Bau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 the default will be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your communication driver, FOSSIL, must NOT be set for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CE-DTE baudrate if Fax_Lock_Baud differs from Lock_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Mode Any               ; Access level to fax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list of systems who may access the Fax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ny - Avail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Reg - Available only to systems defin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F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Nod - Available to all systems defin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Psw - Available to all systems supply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password, which is sent in the Subj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The password is defined by the variable Fax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Nodes           5030/10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list of addresses which are permitted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-Gate.  The &lt;address list&gt; format is defin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Nodes 5030/*.* !CM !503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Nodes @c:\t-mail\f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Password Fax_it!       ; Fax-g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assword for access to the Fax-gate.  This password must be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ubject field of the inb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Call 17:38-8:00        ; Fax ope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time at which T-Mail will call out to deliver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es.  Normal mail activity will be interspersed with fax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uring fax events.  By default, outbound calls to fax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Tries 25               ; Attempts to send f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number of times to attempt to deliver a fax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uld this number of attempts be made, unsuccessfully,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fax, the System Operator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Answer 18:00-8:00      ; Allow incoming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imes when T-Mail will allow incoming fax cal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riable Fax_Adaptive is set to No, T-Mail will onl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fax calls during thes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Inbound d:\faxes       ; Path for received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directory, where fax-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ID 358-0-2983308       ; Fax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ID string for fax handshake (20 characters maximu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ID string from the remote will be shown both on scre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Adaptive Yes           ; Allow adaptive fax/data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Class 2 fax, adaptive answer is supported but may be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x_Cover cover.gr3        ; filename of fax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the file which will be sent before each f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ax receiving for faxclas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low are Andy's settings for the USR Cou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it             ~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ial_Prefix  Fax 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ax_Lock_Baud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ock_Baud  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Fax_Class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odem_Answer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The active profile is virtually the same as the factor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Voice definition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Parameters for voice Answer-back with ZyXE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Commercial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Answer 8:00-1:00     ; Allow voic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hours during which voice answer-back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Password 12345       ; Remote playba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password, numeric DTMF tones, which may be used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pre-recorded message and causes the playback of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oice_inbound to the caller.  The hash character "#"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set the password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TMF tones for the numeric digits 1, 2 and 3 are used for play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 -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 - remove current message, playback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3 - terminate voice answer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Inbound c:\t-mail\files\voice    ; Voic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irectory in which voice messag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ame of a message file is in the format: ddmmhhnn.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re dd - day of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mm -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hh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nn -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.g. File 04021355.Zyx was recorded at 13:55 on february 4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Greeting greet.zyx   ; Gree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files, containing a voice messag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ayed to a voic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Max_Time 70          ; Limit (sec) of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maximum length, in seconds, of a recor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Silence_Time 4       ; Silence interval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aximum length of silence, after which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oming voice message is complete.  If the call did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period of silence, it started with tones, then T-Mail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nswer as a modem or fax.  Default interval is 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Silence_Level 14     ; Silence level,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volume level, below which it is considered si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16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StartPlay start.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oice_EndPlay end.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se variables define that ZYX filenames will be played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FTER playing voice messages in voic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Port definitions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Parameters defining communication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                      ; Serial por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number of the COM-port to be used for modem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value of 0 may be used when defining a Master syste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form mail pack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Xport 2E8                  ; Define the serial port address. 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; for non-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_Flow Yes            ;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whether hardware or software flow control is used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ow control is handled by RTS/CTS handshaking and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2400                    ;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speed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k_Baud 9600             ;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peed at which a communications port is "Lock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 FOSSIL or communications driver.  See the explanation of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iver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eam_Sending  Yes          ;  use function "send 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;  instead "send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s possible to anable/disable the block mode in fossi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te mode instead.  This is controlled by the variable Stream_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has a default of No.  In other words, Fossil transfe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ndled in byte_send but data may be streamed by using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 End of t-mail.ct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onfiguration parameters (modem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commands for the modem are defined below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s a part of T-MAIL.CTL but may also be kept in a separa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with the 'Includ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 T-MAIL ==================== MODEM PRO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 Command strings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1 AT &amp;D2 &amp;C1 X4 S7=255 | ;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2 ~~AT E0 M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initialization string(s), sent to the modem when T-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ed and at the start of each even and queue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it_Terminal ATE1 M1 |    ; Terminal mode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initialization string, sent to the modem, when ente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OK AT |                ; Modem "attention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ring sent to the modem to grab it's "attention".  The mod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pond with "OK" if correct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Prefix Default ATDT      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lag implication i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32B implie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42  implies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42B implies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ZYX  implies V32B and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14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16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19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21  implie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tring, to be sent to the modem, before dialing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normally be ATDP for a pulse dial exchange or ATDT for a t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 exchange.  The first string matched is used as the dial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s, for a Zyxel modem, for various nodelis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_Prefix ZYX  AT&amp;N35DT    ;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_Prefix V42  AT\N5DT     ;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_Prefix HST  ATL5DT      ;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_Prefix CM   ATL0DT      ;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_Prefix FAX  ATK1DT      ;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al_Prefix Default ATDT     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_Suffix |                ;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be sent following the cal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Dial_Terminate   ~|         ; Defines the characters to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modem to terminate a dial str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default value is "v''^'|"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not to drop DTR, it can be re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Dial_Terminate   ~|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ook v~~^~ATH0 |           ; Modem on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send to put the modem "on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~ATH1 |              ; Modem Off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send to put take modem "off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_Answer  ~~ATA |        ; Force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 to send to force te modem to answer an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tistics ATI2 |          ;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ring to be sent to the modem to request session statistic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ulting data is writte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 Respons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    BUSY                ; Bus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ial  NO DIAL             ; No dialt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  RING                ; 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ing  RINGING             ; Ring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rings, sent by the modem, according to conditions or events.  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 outgoing call is made and the line is "engaged", the respons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the "busy" variable will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 PROTOCOL: Prot:     ; Valid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 COMPRESSION: Comp   ; Valid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lid  CARRIER             ; Valid conn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Valid variable is used to define replacement strings in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sponses. The first parameter is the string to be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cond, the string used to replace it.  If no replacemen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iven, only the argument is removed.  The response created by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ust not exceed 60 bytes and up to 16 response/replacement pai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On NO CARRIER NO ANSWER; Increments call attemp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these responses are received from the modem, a failed atte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orded and the number of call attempts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swerOn RING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tring(s) which, when received from the modem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-Mail to instruct the modem to answer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NO DIALTONE | test.bat  *P *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NO CARRIER  | test1.cmd *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ternal CONNECT FAX | runfax.cmd *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external program response handler(s).  These 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batch files which are executed when a specific respons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he modem.  Up to 16 such respons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300   CONNECT        ;   3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200  CONNECT 1200   ;  12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400  CONNECT 2400   ;  24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4800  CONNECT 4800   ;  48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7200  CONNECT 7200   ;  72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9600  CONNECT 9600   ;  96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2000 CONNECT 12000  ; 120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4400 CONNECT 14400  ; 144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6800 CONNECT 16800  ; 168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19200 CONNECT 19200  ; 192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1600 CONNECT 21600  ; 216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4000 CONNECT 24000  ; 240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6400 CONNECT 26400  ; 264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28800 CONNECT 28800  ; 288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31200 CONNECT 31200  ; 312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33600 CONNECT 33600  ; 336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_64000 CONNECT 64000  ; 64000 bps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 the response codes indicating a valid conne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tablished.  The connection speed indicated here is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em (DCE-DCE) speed and not the computer to modem (DTE-DCE)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variable 'HalfDuplex' may be used to define CONNECT sub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which full-duplex protocol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mple (mod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HalfDuplex   HS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variable 'Error_Correction' defines the list of CONNECT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ch determine an error detect/cor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ample (modem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rror_Correction  V42 MNP ARQ RE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rror_Correction  V42 MNP ARQ .42 X. REL ALT PEP HST LAP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End of modem.ctl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s and Mail Routing 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ction describes the file EVENTS.CTL, which contain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ctivity of the system, when it is to occur and what th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to be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syntax, of commands in this file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[&lt;task_ident&gt;]] [Critical] &lt;keyword&gt; &lt;parameters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ules for formulation of the task identifier &lt;task number&gt;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Chapter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ritical] - Prefix which describes the status of the defin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Compulsory.  Any event flagged as Critic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executed even if the time for that ev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le below is a list of keywords and parameters used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hich may be used.  The parameters are followed by the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event should be active.  If the time is specified as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, then the event is at most 60 minutes long starting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 If a non-Critical event is overrun, by BBS activity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e event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s are run, only until completion, during the time in whic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tive and only once unless EVENTS.CTL has been modified.  An even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cribed as "periodic" in order to run more than once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 and parameters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 [&lt;addr list&gt;] &lt;time&gt;     Break any session runn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d &lt;time&gt; for any of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ll [(flag)] &lt;addr Group&gt;     Create an empty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d system(s) and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the mail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nd [(flag)] &lt;filename&gt; &lt;addr group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nd the specified fi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(s) 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t [(flag)] &lt;filename&gt; &lt;addr group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 a message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message will be taken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defined by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q [(flag)] &lt;filename&gt; &lt;addr group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Request a file from the system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Req [(flag)] &lt;filename&gt; &lt;addr gro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 a file update,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d by &lt;filename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(s) defined by &lt;addr 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Note: [flag] may be, Imm, Crash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or Dir.  POLL, Freq and Upd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e always flagged as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&lt;errorlevel&gt;              Exit with the specified 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 &lt;addr group&gt;              Repack mail for system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Repack)                    &lt;addr grou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rop &lt;addr group&gt;              Remove all service messag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stem(s) and repack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vor (Mail|Files|All  Hold|Crash|Normal) &lt;addr list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hange the status of bund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ed systems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&lt;parameter=value&gt;          Substitute a &lt;T-MAIL.CTL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&lt;command | dvpname&gt;       Completion of external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rt of task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Macro &lt;keymacro&gt; &lt;time&gt;     Simulate a specific set of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 a defi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g verbs and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il &lt;addr list&gt; &lt;address&gt;     Routing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les &lt;addr list&gt; &lt;address&gt;    Rout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[(NN)] &lt;addr list&gt;        Do not call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 &lt;addr list&gt;             Neve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&lt;address list&gt;        Establishes high prio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eq &lt;address list&gt;           Prohibit file requests t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Out &lt;address list&gt;      Forces T-Mail POLL a sys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 outbound session wa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oreIn &lt;address list&gt;       Forces T-Mail POLL a syst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n inbound session was interru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 &lt;address list&gt;          Override any routing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 &lt;address list&gt;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ny &lt;address list&gt;            Inhibits the formation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ystem(s) 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Only &lt;address list&gt;        Inhibits the transf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system(s) 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Only &lt;address list&gt;        Inhibits the receip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 systems 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In  &lt;address list&gt;        Defines the limit, in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Out &lt;address list&gt;        inbound and outbound sess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a limit is reached, then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ll be broken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&lt;addresslist&gt; &lt;share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Defines an addres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sed as a 'common' AKA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ystems listed in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for multi-line systems, these key words render the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node nominated as Master.  In BinkMode these ke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ignored, with the exception of Deny (see chapter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descriptions of the EVENTS.CTL verb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Break &lt;addr Group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eak 5030/*.* !/124 5:30      ; Break any local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; except to 5030/124 if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; active at 05:30 (Z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9:00                     ; I need the machine at 0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you to define when the system should NOT be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and that, if a session is running, it should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Poll [(flag)] &lt;addr Group&gt; &lt;time period | 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5020/35 1:00              ; Every day at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5020/35 1:00,2:00,3:15    ; Every day at 01:00,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0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Poll /2 0.21:00            ; Sunday at 2100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Poll (Imm) 5030/221 03:31  ; Early morning Immediate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b forces T-Mail to generate an empty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opriate addresses with the DIRECT attribute.  I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time&gt; is given, and T-Mail is busy at this time, the po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ated as soon as T-Mail is started again.  If a &lt;time perio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iven, the poll will take place within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(flag) may be used to define the 'flavor'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ll message and thus affect it's behaviour. 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gal 'flavors' may be used and these include Crash, I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Send [(flag)]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Send c:\files\info.zip /2 /4 /5.6 5070/35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b forces T-Mail to generate a message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ttribute for the defined addresses and thus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defined by &lt;filename&gt;, to the specifi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Flavor (&lt;Bundle type&gt;  &lt;flavor&gt;) &lt;addr list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 Flavor (Mail Hold) 5030/*.* !5030/132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9]  Flavor (Mail Normal) All             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6] Flavor (Files Crash) /124             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 Flavor (All Hold)  ZYX                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b changes the state of existing bundles,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at the defined time.  It may be used to simplify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Post [(flag)]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t c:\files\info.txt /2 /5.6 5070/35 1:00 ; Every d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b forces T-Mail to generate a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ddresses.  The contents of the messag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contents of th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Freq [(flag)]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UpdReq [(flag)] &lt;filename&gt;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 Freq files /2 /4 /5.6 5070/35 3.1:00    ; once on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Req d:\files\kronvall.zip /2 3:00        ; Dai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ile was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b forces T-Mail to generate a File or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ropriate addresses.  A file request will be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ile received, if the file exist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update request will only be satisfied if a NEWER file,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on the local system, exists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Exit &lt;errorlevel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Exit 99 1:00             ; Daily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92 1.2:00,2.2:00    ; Monday and Tuesday at 0200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exit the current proces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&lt;errorlevel&gt;.  If T-Mail is currently busy with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ngthy session, exit will take place as soon a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mplete but not later than 60 minutes after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ask ident] Pack &lt;time perio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Pack &lt;address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ical Pack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 /2 /4 5020/4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delete all mail bundles, or all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address group&gt; systems, and to pack mail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Drop &lt;addr group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Drop /2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5020/4 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remove all service messages (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, Freq, Post, Send or UpdReq) for the &lt;addr group&gt;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moval of the service messages, T-Mail will rep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&lt;addr group&gt;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Set &lt;parameter=value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Set Time_Dial=100 5:00-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Set Freq_Number=10 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Answer=0:00-12:00 5.20:00-0.2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arameters (from T-MAIL.CTL) to be changed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should be used with care and parame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rt, address etc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rameter value is NOT retained for later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if this is required, then T-Mail must be restarte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values restored by another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may be the same as in T-MAIL.CTL as Se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.  It is not possible, in all cases,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parameters.  In the following cases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add to an existing list:  Highlight,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Process_Flag, Direct, MailBox, Extern_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y be used, with a file name, to set a group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@morning.ctl 4:00-1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rning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      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_circle  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@morning.ctl 11:15-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Exec &lt;[flag]command|desqview program&gt; &lt;time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 Exec morning.bat 5:00                 ;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] Exec weekly.bat 0.0:10                ;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mem/c &gt;&gt;t-mail.log 8:30-11: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1] Critical Exec c:\dv\ec-pif.dvp 1.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T-Mail to EXECute the command line give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DESQview task.  For executable file (.EXE and 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cessor is NOT loaded but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it is possible to use the following flags-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!' - Do NOT swap ou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 !Weekly.bat 0:10   ; Weekly batch file with N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Macro &lt;keymacro&gt;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 keystroke activity at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Macro   &lt;Shift-F10&gt;  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mulate the operator pressing the shifted F-10 ke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Macro   &lt;Alt-s&gt;d:\keys\demo.key&lt;0d&gt;/124&lt;0d&gt;   1.6:00,4.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the file, demo.key, to node 124 in my net at 0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monday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mit&gt;  [&lt;addr list&gt;] [&lt;time interval&gt;[,&lt;time interval&gt;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mit&gt; the defined time, in minutes (&gt;0),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mynet 5030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 5   mynet 6:30-7:30    ;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 45  All                ;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In 1   5030/132           ;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Out 2  2:*/*.* !ZYX !/132   5:00-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Out 10 3:*/*.* !3:3/3       1.0:0-1.4:00,18:00-19:00,20:00-2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sk ident] Mail &lt;addr list&gt; &lt;dest_address&gt; [time 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1:*/*.* 5030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20/*.* 5020/28 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10/*.* 5030/124 00:10-02:00,06:00-0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20/* !5020/44.2 5040/* 5030/2 ; 0000 - 2359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30/1 5030/6 4:00-9:00         ; 0400 - 0900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30/1 5030/6 3.4:00-6.9:00     ; Wed 0400 - Sat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5030/* 5030/6 6.4:00-6.23:59   ; Sun 0400 - Sun 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ll 5030/2                      ; 0000 - 2359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@nodes1.Lst      5030/6         ; addresse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50*/*.*         5030/2         ; All region 50 via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5030/* 5020/* Hub               ; Hub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to establish the rules for routing mail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ail is not flagged as Direct, T-Mail will examine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to determine to which system a mail packet should b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. T-MAIL wil then add mail to or create mail bundle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s with the File Attach attribute are handl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'Files' keywords, mail is handled according to the 'Mai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note that routing rules are examined in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appear in EVENTS.CTL until a rules is located which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urrent message.  More general rules should theref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routing for 4-D addresses, in the event of not 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itable routing ru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If point of current node (i.e. Zone/net and Nod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), mail is sent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ail addressed to "another's point" (Zone, net an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those of this system) will be dispatch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's Boss node.  i.e. if our address is 5030/1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for 5030/6.602 will be sent via 5030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address&gt; field may also use the Hub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5020/*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mail will be sent to the appropriate Hub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hub node has not been defined for a particular n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will be routed to the net Host.  'Host' and 'Hub' ar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s used to define default routing methods under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ology.  Please see the relevant Fidonet technica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[task ident] Share &lt;address list&gt; &lt;shared address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 2:5030/124 2:24/24        2:220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s that for transactions with any of the sys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ddress list&gt;, the address given in &lt;shared address&gt;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list of AKAs presented by the remote system. This c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for a particular system to be picked up by more than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war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Direct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5030/* !5030/2! CM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routing of messages and files an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 will be sent directly (not via any other system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files for points are routed, by default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s nod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and files for 5060/6.601 will be bundled with mail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30/6.0  Mail can also be addressed directly to a specif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y supplying the full 4-D address of the point system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 5030/6.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only effective is T-Mail 'knows' the telephon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int system defined, if not then 'near' direct routing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mail will be routed to the bos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syntax: [task ident] Hold [(NN)]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ask ident] Freeze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ze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 may be defined using a time perio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Hold and Freeze is that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node defined as "Hold" will only be delivered when that nod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o pickup mail or if the Hold status is changed to Immed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ther by operator keyboard request or a message being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 status.  A system under a freeze status will NEVER be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old mode is given a threshold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ystem(s), defining the amount of mail (NetMail + FileAttached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_MailBox), below which the Hold attribute will be vali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fined amount of mail is exceeded, the Hold attribute will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apply and mail will be delivered according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s.  Default value is 0, meaning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syntax: [task ident] NoReq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eq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eq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eq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that File requests to the defined system(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during the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syntax: [task ident] Den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y 5030/* 3:00-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y 5030/6.* 22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y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s a time period during which mail bund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 for the listed systems.  This can be useful for 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load of a hub system.  In BinkMode, however, mail an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Priorit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5030/1 5030/6 3:00-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@r50.Net 7:00-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that certain systems will be given priority ove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selected time period.  When mail queues are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bound mail, the priority queue is always scanned first. 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mail has been dispatched, normal mail will be 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may also be given from the Conso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are should be taken with this command as priority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serviced before normal systems and if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possible to deliver mail to a system which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riority, other systems would not be called. 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ivered normally to systems call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syntax: [task ident] RestoreOut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ask ident] RestoreIn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Out 5030/* 0.3:00-6.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In 5030/6.* 22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Out @nodes.lst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how a remote system is to be treated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failure, line drop etc while receiving files. 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 is defined as a "RestoreOut/RestoreIn" system and a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occurs, a poll packet will be generated and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.  This can be useful to ensure mail pickup if the mai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at the remote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MailOnl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5030/*.* 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All !~CM 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All !/2 !/86 !/100 13:00-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Only @nodes.lst         4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systems to which only mail will be sen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ied time period.  Any requests to transmit files,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ed mail, will be ignored.  T-Mail informs the remote syste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of the EMSI handshake HX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[task ident] SendOnly &lt;address list&gt; [&lt;time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Only ~Listed 09:00-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Only All !5030/100 13:00-1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Only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ines actions to be taken when a system calls i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ing system is listed, the EMSI flag HAT (Hold All Traf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sent.  If the remote system is capable of processing the EM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(FSC-0056), then no mail will be s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Fidonet systems, it is not allowed to use this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ing ZMH (Zone Mail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sometimes required to establish that an action occur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basis, e.g. analysis of system performance, modem initia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-file processing, etc.  To this end it is possible to define a "Period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01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mbol "P" in the place of the day of the week, signifi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event.  In this case the given time defines time interva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.  In the above example, every hour and the periodic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uration of a periodic event may be from 00:01 to 32000:00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, in the EVENTS.CTL file only for the verbs Poll, Send, Post, Fre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Freq, Drop, Set, Exec, Exit and Pack.  The Poll and Drop verb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Master system in a 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Exec !Load.bat P.1:00      ; Every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be executed, by task #2, as soon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, then again 60 minutes later, and so on every 60 minutes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be unable to execute the event because it was busy do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it will be executed as soon as T-Mail becomes free, however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ll not be stacked more than one level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EVENT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; ========== T-Mail EVENTS list for 2:5030/15 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99 08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ec daily.bat 06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Weekly.bat 0.00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 06: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30/2 1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30/6 17:00-2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5020/35 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reOut 5030/* !5030/2 !5030/29 00:00-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ll 11:00-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Only All !/100 05:00-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5030/6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5030/7 5030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*:*/*.*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*:*/*.*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Examples of "complex"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il 5040/* !5040/3.3 5030/* !/*.4 5030/7 1.00:00-5.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Mail @nodelist\r50.Net 503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irect 5030/*.* !/2 !/3 !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RestoreIn *:*/*.* !/2 !/4.1 03:00-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[1] Hold V34 ZYX 0:00-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efine ZMH 2:20-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define ex_favor !/100 !/6 !/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[2] Hold CM ex_favor Z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======================= End of file events.ctl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list 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of the substitution list verbs and parameters which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ify changes for particular systems or groups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[&lt;task_ident&gt;]] &lt;address&gt; &lt;parameters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&lt;task_ident&gt;]] &lt;address group&gt;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sk_ident&gt;    -  Task number as detail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      -  Address of system as detail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 group&gt; -  Group of addresses as detailed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ameters&gt;    -  One or more parameters, followed by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alues or tags.  Delimiter is a blank (spac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Example   parameters/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       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:00-23:59          ; Open hour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      1200                 ; The speed defin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00                 ; speed call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    123-4567             ; Substitute one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W123-22222          ; another from the nodeli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substituted phon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al      External load.bat    ; Defines the program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be executed before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ppropri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         AT\N1DP              ; Used as the Dial_Prefix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n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         c:\mybox\            ; Defines the director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as a FileBox for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         70                   ; Overrides the Time_Di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      123-4568             ; Telephone number f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line of defin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ime        0:00-08:00           ; Additional hold 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requests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                        ; Sessi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        freq_size=2048       ; Allows you to overr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finitions from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    copy * F c:\hole     ; Defines an external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executed.  This functio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vailable in the commerci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nd must be the last in the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KA          2:5030/500.5         ; Present this address as our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ddress instead of that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AKA      2:5030/500.6         ; "Hide"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5030/15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       V32,H16,CM           ; Set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Any valid system fla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defined using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substitution, from the fla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defin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CM V32 V42 V32B ZY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V42B H16 H1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PVT ISDN ZMO 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above flags are defined earlier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   ..  ISD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MO    ..  Force 1Kb Zmodem (Plain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AP    ..  Inhibit Direct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EMSI ..  Use small EMSI_DAT fields, 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OHOO   ..  Forces YooHoo instead of EM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the line will be an &lt;address&gt; or &lt;address group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&lt;address group&gt;, you may not use BOX, PHONE, HIDDEN or 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ddress is given, even though it may not exist in a nodelis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alify under the category "Listed" (See chapter 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s for &lt;address group&gt; should always be made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for &lt;address&gt;.  Lines may be continued by begi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 with a hash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term AKA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:66/*.* Aka 66:66/1.0 Time CM SPEED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-Mail calls to any node in zone 66, Net 66 OR is call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presenting zone 66, net 66 as it's primary node number, it will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66:66/1.0 as it's prim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g ZAP may be used if it necessary to inhibit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ZedZap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g ZMO may be used if it necessary to force a Classic Z-Modem-1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External is described in detail in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ystems by differn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mputer system may have more than a single line by whic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essed.  The traditional method of accessing such a syst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each of it's lines individually using seperate node numb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ood method, as mail must be manipulated by changing it's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even when it is bound for the same computer system.  T-Mail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thod which allows a single system to be described in up to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ways without changing the rou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yntax of such a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_Address [Main control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Hidden Dial_command_for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[Control information for thi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Hidden Dial_command_for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 [Control information for thi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030/9999 FLAGS V32B,V42B Time 4:00-9:00  ; For main nodeli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time 5:00-6:00                      ; For main nodeli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idden 123-4567                      ; Line 2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lags ZYX,MYFLAG,YOOHOO              ; For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al AT&amp;N35D                         ; Line 2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ime 6:00-9:00                       ; Line 2 work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idden 123-3456                      ; Line 3 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lags HST                            ; Line 3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al ATDP                            ; Line 3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show that node 5030/9999 uses 3 lines with a V.32Bis mod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 Zyxel modem on line 2 and and HST modem on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lags established for hidden lines cannot be used for 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ntrol of EVENTS.CTL.  The only flags which are effec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.CTL routing control are those described for the main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Flags, for hidden lines, are used to establish the default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(overidden by an existant DIAL verb in the current s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the type of handshake required to the remote modem, or vari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word SET may be used to temporarily change the value of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CTL parameters.  The changes are made at the start of a sessio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their original state when the session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ial prefix is terminated by a pipe character (|), it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s a dial prefix, but as the entire dial string.  Blank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(subst.l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30/999 dial at&amp;n14dp123-4567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dial field describes the program, or batch file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before making outgoing calls to the defined system(s)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loading a softmodem profile.  The Predial function must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n the line in SUBST.LST.  Parameter substitution may be made us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 - address of system to which T-Mail will make the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: 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51 time 2:00-8:00 dial ATN&amp;0DP wai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Set freq_time 0: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PreDial !Load.bat COM*P profile.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 time CM PreDial 100.Bat *T -t -g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 tim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PreDial 100.Bat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Dial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xample is incorrect as the Predial field should b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Dial and External functions can not be used on the sam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each of them should b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word 'INCLUDE' may also be used to allow substitu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nes to be held outside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filename                ; Includ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defined file.  Max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level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yx.l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zyxdial  AT&amp;N35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r.ls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zyxdial  AT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Include \t-mail\zyx.l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Include \t-mail\usr.l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3/333.333    dial zyx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file (PASSWORD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of systems with which we have secure sessions,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may be listed in the PASSWORD.LST or SUBST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the PASSWORD.LST file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ddress&gt;  - address of a single system as defined earlier in "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ssword&gt; - password, which will be used when a mail s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d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5030/100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99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.5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The Principles of schedu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l queue concept and implementation is of vital import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functioning of the mailer and a large proportion of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 by the mailer, is given over to mail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basic type of mailer exist today:  The SEAdog/Dutchie/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(also called ArcMailAttach) which creates a queue of messag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ttached mail bundles, and the BinkleyTerm (Bink) sty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routing files in OutBound directories.  T-Mail can operate a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rcMailAttach style, the basis of queue creation is net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twork mail).  A directory contains files of a specific format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(*.MSG).  The packer (often built-in) will scan thr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nd according to the routing rules and service attributes (fla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 dispatch queue.  Each item in the dispatch queue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sent to a defined list of systems and may contai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messages to be sent directly to thi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messages which may be routed through this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iles, which can be sent together with these messages with Fil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file request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chedules and the formation of targ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ct that information for a particular system may exist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does not signify that the system will be called.  For this to hap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iteria must be met as described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be met before a system can be 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Does a system exist with priority status?  If so, do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have priority status?  If so, then a call can be mad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re we within the time period (Call_Time) for making outgoing ca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alysis of possibility to make outgoing calls to curr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the telephone number of the system known?  If not, no c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the current system in "Freeze" mode?  If so, no call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the system accept our calls?  This is dependent up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list - flags OH (FSC-0020), Txy (FSC-006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ubst.lst -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ill not accept our call at this time, no call is ma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mediate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oes the current system have HOLD status?  If not then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, if yes then has the hold limit been exceeded, if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Has a Hold command from the operator keyboard been given?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oceed with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 The next stage of analysis is the type of mail to be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the mail currently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files exist in the system' file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 file requests pre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file requests are present then an analysis is made of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 requests by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ist   - flags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.lst  - parameter 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s.ctl - parameter No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will only be processed within the specified time-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Following this, a check is made on the number of unsuccessful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made to the target system, if the value exceed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Call_Tries, no further call attemp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 On multi-line systems, if a busy flag exists for this node, then n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which are also taken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a message exists, for the target system, with the Cra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ttribute, any Hold statu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If all messages for the target system are on Hold, no cal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peration, the methods shown above may not occu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but all steps will be taken at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and operational control of queues.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queue is shown in the bottom window of the main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lumns.  For each item in the address queue (Node)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 calls made (Try), quantity of mail (Kb or bytes) to go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il), quantity of files (Kb or bytes) to go out (File), quantity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with Hold status (Hold) and the system status (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queue is too long to fit in the display window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by using the &lt;up&gt;, &lt;down&gt;, &lt;PgUp&gt;, &lt;PgDown&gt;, &lt;Home&gt; and &lt;End&gt;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rcial version only, the ALT-F key may be used to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may change the operational status of node(s)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icated by the following letters opposite each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H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mmedia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Prior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ystem status which is set as a result of operator action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valid during the time period defined by the variable CH_interv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ault of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status     When a system is placed in the Hold status, no c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de to deliver outbound mail or files to that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possible to cancel the Hold status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f a "stronger" status, such a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tablish with key 'H' for the current system in the 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s CTRL-H or "Backspace" will open a window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group of addresses.  When the group is giv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stems defined by the &lt;address group&gt; will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chang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oggled (alternatively on/off) by repeated de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'H' for current system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U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&lt;address group&gt; will have the Hol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A system holding Immediate status will not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 by Hold status or time constraints.  The only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would stop outgoing calls being made to an "Immedi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ould be if the system were "Froz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Establish with key 'I' for the current sys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e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ys CTRL-I or "Tab" will open a window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of addresses.  When the group is given,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fined by the &lt;address group&gt; will be have their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to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oggled (alternatively on/off) by repeated de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'I' for current system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R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&lt;address group&gt; will have the Immediat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       The purpose of the Priority statu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instruction Priority (EVENTS.CTL).  Priority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be served first in an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stablish with key 'P' for current node in que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P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&lt;address group&gt; will be placed in Prior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oggled (alternatively on/off) by repeated de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 'P' for current system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key CTRL-C will open a window requesting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es.  When the group is given, all system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&lt;address group&gt; will have the Priority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Cal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an incoming call, start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-mail is neither calling out nor engaged in the execu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, it will be awaiting an incoming call,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swer (in T-MAIL.CTL) has permitted answering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coming call is recognized either by the text "RING" 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(DCE) to the computer (DTE), or the ring indicator (RI)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Which signal will be used is defined by the variable Hardware_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-MAIL.CTL.  By default, call answering is turned off, but a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ay be answered manually by using the ALT-A key combination. 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take the phone off-hook and proceed to answ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rings which will be ignored before a call is answer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in the variable Answer_Ring in T-MAIL.CTL, this is normally set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ces the call to be answered as soon as the RING is detected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is "Ringing", the operator can force immediate answ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.  It is also possible to reset the ring counte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SC" key.  If an incoming call does not complete the requi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following a delay of 6 seconds, T-MAIL returns to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      0:00-9:00       ; Time during which incoming cal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_Ring 5                 ; Number of rings befor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following ca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nswering the call, T-Mail will wait for the modems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ion according to the variable Wait_Carrier.  This delay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by the operator, using the "+" or "-" keys, or abor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key.  WHen the modems have establish a connection, a respons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by ther DTE indicating the connection type and spe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TL), T-Mail passes into the connection processing p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mercial version, it is possible to specify adaptive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 remote fax machine to call in to deliver a facsi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dem response matches a definition in one of the 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 MODEM.CTL, all further processing is handled by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For example, CONNECT FAX could start the receipt of fax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external process is found, T-Mail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If an exit to the BBS is permitted (variable BBS_Time in T-MAIL.C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sponse described by Force_BBS is given.  If an ex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s not permitted, the response described by Force_NoBB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aiting for information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ponse time for information from the line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Wait_Mailer (in T-MAIL.CTL).  If nothing sensible is rece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uring this period, T-Mail will execute the action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_BBS.  If information is received, the following 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f a keyword is received, which matches one of the key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_Mail table, the commands defined by the matching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ow the removal of a poll message to a node, up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completion of an external program trigger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xternal_Mai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f an FTS-0001 session has been defined, described in Process FT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-MAIL.CTL, and FTS-0001 handshaking is completed, receip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, using FTS-0001, will take place.  T-Mail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mail using FTS-0001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wo successive "ESC" characters or EMSI_CLI ar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xit to the BBS is allowed at this time (BBS_Time)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ed by BBS_Banner is sent to the remote system and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to the program defined in Process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 exit to the BBS is not permitted at this time (BBS_Tim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efined by NoBBS_Banner will be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If an EMSI page is received, EMSI handshaking will be initiat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include password checking, connection speed (&gt;= Min_Baud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ler session (file protocol Zmodem or Janus), files,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connec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normal modem messages to inform of a connection stat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define up to 16 responses which will trigger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.  These definitions are detailed in MODEM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&lt;modem string&gt; |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ONNECT 2400 | do240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CONNECT VOICE | do_voic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definitions are examined before any data is rece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.  Note the command to be executed cannot contain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S-0001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the ability to accept mail using the FTS-0001 protocol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call as defined by the variable FTS-1 in T-MAIL.CTL. 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xternal Xmodem protocol for the receipt of files, which ar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specified by the variable Files.  No messages or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ransmitted using FTS-0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keyword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the ability to accept a so-called "External Mail" comm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handshake.  If an External mail command is 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 at this and it matches one of the definitions in T-MAIL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_Mail [[addr_list]] &lt;keyword&gt; &lt;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_Mail UUpc c:\uupc\u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_Mail Guest c:\bbs\dobbs.bat 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_Mail [2:5030/124 2:220/22.*] dobb dobbs.bat *P *B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_Mail uuc uupc.bat *B 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nstruct shown above which includes an [addr_list]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for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o for outgoing calls, it is possible to force the External_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o run even if nothing is received.  To activ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the keyword 'Nothing'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_Mail  [/124.99 /15.99]   Nothing  uupc.bat DIRECT 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nswering the incoming call, if the text UUpc is given as a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program uu.bat in the directory c:\uupc, will be executed. 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external mail command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used on this command line as substitution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- serial number of the remote mailer, for details, see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_Mail UUpc c:\uupc\uu.bat *P *B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3 and 2400 bps will run c:\uupc\uu.bat 3 24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start of an outgoing session, if an "external" trigger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the relevant commands will be executed.  Upon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the external program (Errorlevel = 0), any outstanding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removed and the system is removed from the process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"fool" the system into making outgoing calls by using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overriding with a telephone number as shown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UUCP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_Mail login uucico.ex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999 time CM phone 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ts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.999 5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ample above, at 0500 hrs in the morning, a poll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generated for address .999  When this system is c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"login" is received, the program "uucico.exe" will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uccessful completion of "uucico.exe", the service message (poll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and the system (.999) will be removed from the process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can be used as a front-end for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Currently Remote access 1.x and Maximus 2.x have been ce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-Mail, but problems should not arise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callers are identified by T-Mail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 2 consecutive 'esc' characters being given within "Wait_Mai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receipt of an IEMS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receipt of EMSI_CLI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 Handshaking timeout occuring with a 'Process Handshake_Time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T-MAIL.CTL to start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of the incoming call not being from a compatible ma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previously defined in Extern_Mail not being given or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sc" characters not being given within "Wait_Mailer" time, T-Mail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 human call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BBS_Time defines the interval when it is permitted to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BBS.  For example, if BBS usage is permitted at night on weekd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y at weekends, the following line would be set in T-MAIL.C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Time 1.22:00-5.7:00,5.0:00-6.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to handle the BBS functions is then defined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, by the command Proces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BS &lt;command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used on this command line as substitution variab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 - the time (in minutes) until the end of the BB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 - serial number of the remote mailer, for details, see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BS bbs.bat *P *B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BBS max.exe -p *P -b *B -t *H -n *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BS Exit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t example demonstrates the use of an errorleve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Sess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of session, EMSI/YooHoo handshake,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the exchange of mail between FTN system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n EMSI (Electronic Mail Standard Identification),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The sequence is triggered by receipt of an EMSI page comm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oHoo initiation sequence, and consists of an exchang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of the systems, such as password, system address, ak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flag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an incoming call, a check may be made fo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ity.  If a password has not been set for the calling system,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ssued and the session continues.  If a password has been s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ystem, it will be verified and if not correct, the s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n error.  A check is also made for correct passwords to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if an incorrect password is given for any AKA address,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KA will not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a successful EMSI/YooHoo handshake sequence, T-Mail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y for the mail session, generally (without restriction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will occur thu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being call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ransmit all mail (*.PKT containing messages) for the prima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ransmit all files from the remote system's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ansmit all file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mit files from file requests (.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repeat items 1-4 for each AKA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transmit any files in additional fileboxes as defined by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X in the substitution list for the primary address of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rece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f a file request is received, process and transmit the repl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(s)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 with information as to why a request was in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acknowledg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call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ceive files from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rocess received file requests (.r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ransmit all mail (.pkt files, containing messages)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ansmit all files from the default fil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the main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ransmit all files attached to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) transmit all files from the default hold filebox,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ransmit file requests (.re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repeat items 2 - 6 for each additional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) transmit the file, defined by the variable BroadCast in t-mail.ct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such a variable is defined, the file exists and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 is defined in the list of addresses o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transmit the files from additional fileboxes, given in th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y the keyword BOX for the main address of the remote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ransmit any answers on file requests, received from the remo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swer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giving the reasons for the failure(refusal) of the re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 - acknowledging successful reques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if file requests are received from the remote system, fil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useful, at this point, to consider restrictions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upon the system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, using the variable Freq_Hold (T-MAIL.CTL) to prohibi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s of the session.  Total inhibition (Freq_Hold No), causes item 8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ing system and item 11 for the called system to be ignored. 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le requests are sent only in the case of the remote syste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AKA_mode, in T-MAIL.CTL, defines whether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files for additional addresses (AKA_Mode Yes) or on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address (AKA_Mode No).  In the latter case, additional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, causing item 5 for the calling system and item 7 for th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defined circumstances, file requests to remote system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onored.  That is, if the remote system cannot support file reque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rohibited currently from this system.  Restri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on particular systems b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mmand NoReq in events.ct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the time interval for file requests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ime in subs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remote system is not capable of supporting file request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supplied in a special field in the EMSI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perator can force this field to be ignored by setting Ignore_NR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"Yes" in T-MAIL.CTL, although this is not sensible thing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rmal operation, T-Mail will hold file requests on such a 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et of predefined addresses, it is possible to establish a "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" session, which is handled by giving the command "MailOnly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definition file, EVENTS.CTL.  In this case, the only ex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such systems will be mail bundles (*.pkt files)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method of handling the so-called "mail hour(s)", i.e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when fast mail delivering is guaranteed.  This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I flag H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set of predefined addresses, it is possible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mit only" session, which is handled by giving the command "Send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s definition file, EVENTS.CTL.  In this case no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from the remote system.  This type of session is only possi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ystem is calling in and understands such a session typ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EMSI flag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set of predefined addresses, it is possible to inhibi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 completely.  The variable Accept_Nodes in T-MAIL.CTL define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lid addresses with which a session may be granted.  It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hibit sessions according to a minimum modem data rate,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Baud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the BBS at end of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 mail session, T-Mail can be given the command to star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the end of the session.  This request can be handled in various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:  If, when unpacking messages, T-Mail sees a message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BBS", it will be considered as a BBS request.  A check will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rtain if BBS operation is permitted at this time and if not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bject" field will be checked against the variable T-password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.  If a match is found, the BBS request is considered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:  It is also possible to activate a BBS session by the Al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operator console.  At the end of session, on the T-Mai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nds the BBS request, the program defined by the variab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ctivated.  On the system receiving the request, the command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cess_BBS will b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ation (Chat) dur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mail session is established between two T-Mail systems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and Bink/+ (by S. Terekhov), the system operators may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ility of on-line "chat".  A chat session is begun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hitting the Alt-C key combination and is terminated by Alt-C or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-line chat is carried out in two windows, one for the lo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remote system.  The Ctrl-G (Bell) key may be used to sign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n the remote system.  If the variable Chat_log is defined,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s, then entire dialogue is recorded to the defin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used dur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session, 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   Terminate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trl-X   On file receipt, skip the current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not work correctly with all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   Enter chat mode for two-way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   Following a mail session, ente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t mode in Janus sessions may only be activa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-Mail to T-Mail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Actions at the completion of a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completion of a mail session, T-Mail will unpack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(*.PKT files), if mail is received and not unpack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it is unpacked and the names analysed for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, just completed, session was terminated (broken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and the instruction RestoreOut (EVENTS.CTL) is in for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, an empty message is created to force a poll on the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the instruction Unpack (T-MAIL.CTL) you can permit or pro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ing of mail bundles.  By default, incoming mail will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the commands KIll_Empty and/or Kill_Transit (T-MAIL.CTL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ermit or prohibit the removal of empty messages and/or the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ransit messages which have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ruction Unpack_Size (T-MAIL.CTL) defines the maximum siz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 of a mail packet (.PKT) which will be unpacked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(during the session).  The size of this variab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performance of your system.  Too large a size coul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ssion failure due to time-out.  The default size is 800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FidoNet Technology Network, special file name extension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cking broadcast (Echo) mail. i.e. xxxxxxxx.MO1 for the first bu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on Monday.  Upon recognizing such a file extension,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 the ArcMail mail processor if 'Process Arcmail'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milar manner, files of the form xxxxxxxx.?IC are charac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ICK" files, for which the appropriate processor need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se, and other cases, T-Mail uses the "Process" concept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_name type can be defined and linked to a definite series of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&lt;macro&gt;|&lt;filemask&gt; &lt;KeyWord&gt;|&lt;[!]command&gt;|&lt;dv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acro&gt;: ArcMail -         The processing of ArcMail (echo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     -         The processing of *.?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-         The processing of non-empty .PK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  -         The processing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ssion -         At completion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 -         At acceptance of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 -         At acceptance of a vo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mask&gt; -  The file mask (according to the rules o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Word&gt; -   One of the key words below, defining th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&lt;errorlevel&gt;     -  Exit from T-Mail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rrorlevel, where error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&lt;var&gt; = &lt;value&gt;   -  Set the value of a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l &lt;addr group&gt;     -  Generate a Poll on a give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roup of addresses &lt;addr 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               -  Check if th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ve been updated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ack [&lt;addr group&gt;] -  Repack Netmail (or rescan Bink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 &lt;addr group&gt; is given, on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addresses with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&lt;filename&gt;     -  Create a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&lt;filename&gt;       -  Delete a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hing               -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    -  The name of the executable program (.exe, .com),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(.bat) which will be started to perform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s, followed by any required parameters. 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mand name with an exclamation mark "!",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the program or batch file should be execut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apping out memory.  Under OS/2, the exclam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, close COM port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vp name&gt;   -  The name of the DesqView programm, .dvp-file,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ame of the window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rcMail c:\squish\squish.exe -In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ic anytic.bat -Debug                   ;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Netmail Create flags\anymail.t-m        ; Creat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 .doc copy files\*.doc \doc            ; Use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 .zip Exit 98                          ;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iles c:\tools\fixfiles.com             ;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*.exe del ..\inbound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est*.* move ..\inbound\test*.* ..\inbound\te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Arcmail Create flags\anyarc.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rocess is defined for Arcmail or Tic, received Arcmail or 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nsidered as normal files and handled according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ay be freely used to define variable parameters to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 - Full address of the remote system of the current session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-1:-1/-1.-1 if no current session is 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- COM-por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 - (only for OS/2 versions) - handle of open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 - 1 at successful completion of session, otherwise 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ommands are executed in the order, in which they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MAIL.CTL.   The maximum number of Process commands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Fax is an exception to this in that it defines the 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when a fax has been received.  A parameter may be us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by default, be replaced with the full path and name of the receive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cros should not be used with the Process f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Voice is another exception to this in that i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 be performed when a voice message has been recorded. 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, which will, by default, be replaced with the full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corded voice file.  Macros should not be used with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required to fetch a particular file or files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File Request featur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supports WaZOO-style file requests.  Which means,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ipt of a .req file. the .req file will be assumed to conta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also supports message style File Request, which is defin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aving the name of the required file in the subject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'req attribute.  This type of File Request can be directly generated by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using the Alt-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iles may also be requested with the use of an Update Reques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 the file request will only be satisfied in the ev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has a newer file than the ca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and requirements for processing file requests (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offers many opportunities for restricting the process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by time, size, number of files, etc.  In T-MAIL.CT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Time 0:00-5:00,8:00-10:00  ; By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umber 5                   ;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Size 512                   ; Total size,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MaxTime 120                ; Total download time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MinBaud 1200               ; By minimum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Day_Lim &lt;daily limit&gt;      ; Daily Kilobytes, default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Week_Lim &lt;week limit&gt;      ; Weekly Kilobytes, default 6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Month_Lim &lt;month limit&gt;    ; Monthly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also allows you to define that requests will only be g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address or group of addresses.  Requests from other nod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req_Nodes (T-MAIL.CTL) defines the list of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file request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odes &lt;addres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directories for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directories, files which are accessible for reques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 text file, defined by the variable Freq_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Dir dir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 full path is not given, the file must be located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-Mai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lines of text describing the directories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s may be made.  Additionally each directory may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by a password and/or a list of addresses of system which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s on a particula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&lt;path&gt; [|&lt;password&gt;] [&lt;address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: @&lt;indexname&gt; [|&lt;password&gt;] [&lt;address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case of an 'indexname' being given, the specifie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be created using the utility FileNdx.  The FileNdx utility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program which is us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dx [switches] directory [[directory]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dx [switches] @director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-Q      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S          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O&lt;filename&gt;  Output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List is an ASCII file containing a list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file dir.frq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area3 5030/*.* !5030/4 5020/* 500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area4 | password_of_4 5030/*.* !5030/4 5020/* 5000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irst case, the directory only is defined, in the seco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list of addresses, in the third - additional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made from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ssword is given for a particular directory, the Fil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somewhat differently from the normal case.  e.g. To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ABUDA.EXT from directory c;\files\area4, the request must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name, exclamation mark, password, as in:  labuda.ext !password_of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use the pipe symbol "|", instead of exclama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number of directories which may be defined is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vailable disk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(Magic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often more convenient to define a general purpose name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specific information which may changes from time to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is called the "Magic" name or "Alias" naming conventio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equate one or more files with a particular, externally known,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is widely used on BBSs and the following list gives an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popular magic names in us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       ..  Text file containing a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       ..  List of all files available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        ..  Operating procedur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        ..  Publicly available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es are listed in the file, defined by the variable Freq_Nd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_Ndx index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, each definition line has the following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lias&gt; [(&lt;modifier&gt;)]  &lt;pathname/mask&gt; 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   -      The Alias (magic name).  Any character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blanks,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parameter &lt;modifier&gt; is one of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st   -      The oldest file (by timestamp) from &lt;pathname/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  -      The same but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-      The same but the smallest by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 -      The same but the larg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dex.fr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-beta  (Newest)   c:\support\t-beta\t-25??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    (Smallest) d:\dos\*.*  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name -      The full path and name of the file(s)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tted. 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-      The nam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&lt;command&gt; is defined, it will be executed before the form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les, necessary to satisfy the request.  Three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d to the &lt;command&gt;, these being: The alias name used,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 Operator and the address of the remote system. 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ing in any of the parameters will be replaced by underscores "_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:\files\100 al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c:\support\T-Mail.lzh do_re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exe c:\support\t-2?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above example, when a File Request is made for "T-Mail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"do_reg.bat" will be executed with, say,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-      do_reg.bat T-Mail Anthony_Guetmansky 2:5030/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rogram or batch file execute as &lt;command&gt; should run as quick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order not to slow the system down or cause a possible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ecessary, using the "file" indicator, it is possible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nt as a list in anoth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@c:\support\t-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File Request is made for "T-Mail", the files listed (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 in the file T-M.LST will be sent to the remote system. 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lines within this file cannot be long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orm of file "mask" may be used to define a numeric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form is .999, which will match with the highest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file be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5030 d:\nodelist\net5030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irectory d:\nodelist\ contains the files net5030.070, net5030.0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t5030.177, only the latter will sent.  Priority is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numerical value except 000 is considered equal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nam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password is defined in the variable T-password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Requests based upon a full pathname,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support\reg.lst !my_password_no_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override restrictions on ti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 and remot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request is received, accompanied by a message which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any of this systems' addresses, the request will be hand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definition of the variable Freq_Transit (T-MAIL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-Transit File Requests are not permitted, the request and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leted. If In-Transit File Requests are permitted, a new reque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to the destina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remote request is generated and, at a later time, satis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file(s) will remain on this system.  This is current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of FTNs in that only direct File Requests a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vercome this restriction, the concept of "remote Requests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The basic method of operation is to Request a remot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File Request to another system, and then transmit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message back 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specifically handled by creating a message addres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-Mail, as shown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_Password Ta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such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ndy Elkin                      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!Talon                      503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Freq labuda.ext 503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dy of letter -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receiving this message at 5030/100, T-Mail will gener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rom this system to 5030/5, to request the file LABUDA.EX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 will be created to preserve the information as to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request is satisfied at a later time, T-Mail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message, file attaching the resultant file, back to the orig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a File Request fail, a message will be create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reason for the failure.  To the body of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added text defined by the variable Freq_Policy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_Policy policy.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Request is successfully completed, a message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list of the files transmitted as well as other statis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s and dates, etc.  The generation of these status messag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, by the use of the variable Freq_Confirm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_Confirm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Mailbox (postal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MailBoxes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N mailers are often used, for administration purposes,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il-robot types of programs.  These are programs which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rocessing of specific system functions, examples of such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reaFix, FileFix, Raid and so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ditionally the method of handling traffic for these program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hat following the end of a mail session, programs will be sta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the incoming mail to search for messages addressed to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handler.  This is also possible in T-Mail by defining a pro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NetMail (Process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esirable however to avoid having to scan the enti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t the end of every session in order to search fo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s this is extremely wasteful of system resources.  It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to entrust the work to mail "packers" and to separate mess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users (SysOp and even robot users) into specific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achieve this objective, the concept of personal mail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veloped for T-Mail.  This concept does not operate in Bink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incoming message is recognized as being f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"users" of the system, one which has a personal MailBo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moved into the directory defined for that user.  I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at directory which are bound for other systems, they ar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mail, moved out into the NetMail directory for transmis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MailBoxes is defined 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: MailBox [&lt;Flash Indicator&gt;] &lt;name&gt; = &lt;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[&lt;destination address&gt;] [| 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Box [&lt;Flash Indicator&gt;] &lt;name&gt; -&gt; &lt;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[&lt;destination address&gt;] [| 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lBox [&lt;Flash Indicator&gt;] &lt;name&gt; &lt;- &lt;pat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[&lt;destination address&gt;] [| 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contains the name of a "specific" recipient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 (read/write), "-&gt;" (read only) or "&lt;-" (write only), th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messages, optionally a redirection address and optionally a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upon the receipt of a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FileFix=c:\filefix\ | c:\filefix.bat -Scan -Toss -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AreaFix=c:\areaf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 AreaFix-&gt;c:\afread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Ivan Pupirin=c:\mail\ 5030/15.99 | echo Vanya! Wak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interesting example above, is the last, in which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the same as the main NetMail directory. 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not moved at all, but will be readdressed to the new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allows a remote system to receive NetMail address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It should be noted that the message MUST be re-addressed to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 used by the current system, otherwise an endless loop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nd a message, from your MailBox to an addresse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he message will only be sent if the address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can handle up to 100 MailBoxes and will automatically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directories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Boxes, MailBox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lBoxes are intended to improve inbound mail flow, File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nded to improve outbound file handling.  Usually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a file to a remote system, the SysOp must create a messag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ach attribute.  This message contains information to the p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file and the system to which it must be sent.  In pract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ity of files, such as EchoMail bundles, are not subject to rou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nt directly to the targe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uch cases, an accompanying service message in unnecessary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inform the mailer of the destination address by other me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concept of FileBoxes is such that for each addres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a FileBox (directory).  When a connection is establish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a FileBox exists, containing files, for that system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ransmitted and deleted.  It is only necessary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be transmitted into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ail is packed for a defined system, T-Mail che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of files in the FileBoxes.  The information on existing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formation of the mail queue.  For each addres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2 FileBoxes.  One is the "active" FileBox which, if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ill force T-Mail to call out to deliver those files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active" which, if it contains files, will only be trans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 calls in.  The latter is similar to using the HoldforPi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n FileAttach servic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"active" and "inactive" fileboxes differ by the la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tension. For example, for the same address the names-file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.01      -  "Active" 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.01H     -  "Inactive" (hold) fil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"name" is calculated from the appropriat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root directory for all FileBoxes, is defin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Boxes 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Boxes c:\T-Mail\filebo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variable is not defined, by default, the director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will be &lt;Files&gt;\boxes\, where &lt;Files&gt; - is the path, given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s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will search for the subdirectories, the names of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from the remote address, using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NNFFF.P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ZZ - radix-32,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 - radix-32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F - radix-32,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- radix-32,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if this filebox is "active", it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inactive" (hold), letter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for address 2:5030/100.1 the directory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-Mail\filebox\024T603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details of the calculations of names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n the T-Mail API.  Please note also that radix-32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representation using the symbols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-mail, the existence (or otherwise) of a FileBox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.  If a FIleBox exists, which contains files, they will be s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Empty FileBox directories are automatically removed to spe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 from the default method of handling FileBoxe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permanent FileBoxes for particular systems.  This is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ox variable in SUBST.LST and will create a separate and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ox for a particular system.  The main differences between a Fil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 this manner and a default FileBox, are they are not scan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packing time and are not removed if empty.  Also files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oxes are not transmitted if the address of the FileBox is only an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 Processes and flags (Process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requires the exclusive use of one flag during oper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by the variable Flag_Session in T-MAIL.CTL.  This flag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-Mail when starting a mail session and is erased when the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.  By default it is created in the directory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lag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ther flags may be designated and used independently. 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Process_Flag (described in detail in chapter 7), you can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ction of T-Mail to any particular flag.  This can be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controlling the overall operation of the system and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Process Arcmail Create flags\anyarc.t-m           ; creat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] Process_Flag anyarc.t-m c:\squish\squish -In -Out ; start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ample above, upon successful completion of a se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EchoMail, the slave task will create a flag called anyarc.t-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next scan of the flags, the Master system will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defined actions and remove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 Mode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odem Control" section of T-MAIL.CTL defines the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f the modem.  The variable Modem define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modem management parameters as well as modem respons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familiar with modem technology, it is not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this control file, instead simply verify that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derstood by your modem and remove (comment out) tho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noted that each command sent to the modem, except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s, must be terminated by a line-end symbol &lt;cr&gt;.  It is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M.CTL file by the pipe symbol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mbols may be used in modem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- 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- 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 -  pause 0.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-  pause 0.5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symbols cause, only the actions defined and are no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modem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  v~''^ATZ|       ; Lower DTR, delay 0.7 secs, raise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end "ATZ" a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Hook v~~^~v~~^ATH0|  ; Lower DTR, delay 1.0 secs, raise DT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delay 0.5 secs, lower DTR, delay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secs, raise DTR, send "ATZ" a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" Port definitions " of T-MAIL.CTL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 port, which T-Mail will use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M port (variable Port) must be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                 ; 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Baud, set the maximum speed of connection.  I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it's port to be locked, the Lock_Baud variable should also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at which the modem is locked.  For more details, please se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and the discussion on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9600              ;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_Baud 19200        ; locked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modem is capable of supporting flow control by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/CTS), then it is recommended to set the variable HardWare_F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_Flow Yes      ; Allow RTS/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in case using Lock_Baud, RTS/CTS flow control is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Init_After_Dial defines whether T-Mail will re-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after each dialed number.  If any dialing prefix was used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d as the general dial prefix, the modem is re-initia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_Delay defines the delay (in 0.1 sec intervals)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will automatically re-initialize the modem on a regular bas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variable Init_Interval (minutes).  If for any reas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not respond with an acceptable response, T-Mail will retr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more times.  If initialization still fails, then T-Mail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defined as No_Modem.  This process could be used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set or some other form of "drastic measure".  The modem is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after this and if it still fails, errorlevel 5 is returned and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Process No mod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No Modem &lt;program&gt; [&lt;macr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ogram&gt;  -  the name of the program or batch file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acro&gt;    -  as defined below, parameter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No Modem d:\bat\init.bat *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ff hook when start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it is envisioned that T-Mail will be busy, processing,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period of time, it is wise to put the modem "off-Hook"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lling systems will receive a BUSY signal and do not spend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the line waiting for an answer.  The variable Busy_Hang_Off Y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dem on an Off-Hook state whenever an extended exi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ariable should be used with care as, if the exit is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, it is possible for the remote computer to actually remai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the enti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at loss of carrier (carrie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ometimes happens, particularly on low-quality lines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Detect signal can be lost for a short period and then recover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inform the mailer of the maximum length of time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happen before the line is considered to have been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Carrier_Lost_Delay defines, in units of 0.1 secs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during which T-Mail will consider the session still viable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to 0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log on connecti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dems maintain internal statistics concerning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session.  T-Mail allows you to capture this informati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t in the log files for later examination, by setting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in MODEM.CTL to the command necessary to rea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modem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TI6 |           ; Link info from US Robo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variable is not set, in modem.ctl, no statistic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built-in terminal emulator support which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uning and simple remote, on-line, ses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 can be initiated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 Alt-T is 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BBS during session (Alt-T) was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-Mail was loaded with the parameter -T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Terminal defines the external terminal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nd if this is not defined, a simple internal emulat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ization command for terminal mode is defined, in MODEM.C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it_Terminal vari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Terminal ATE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is variable is not defined, then the modem is not initial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 recognizes and handles ANSI and Avatar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general information, start protocols, transmission results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gged to a file, defined by the variable Term_log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keys may be used in terminal mode, using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D  -  Locate a number to be dialed.  If an address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nodelist, a telephone number can be extr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ecessary to enter the telephone nu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should be preceded by the hash symbol "#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will be dialed according to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s, Term_inactivity.  Dialing may be ab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-  s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- 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-  Abort the rece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 - 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-  Hangu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=  -  Toggle (on/off)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-  -  Toggle (on/off) DoorWay mode (option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L  -  Toggle (open/close)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  -  chang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7  -  7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8  -  8-bit charac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  -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  - 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the above, any keys defined by the variable Key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, except Doorway toggle mode, continue to ac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external protocols are defined, the response to PgUp, PgD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ownload sequence, will be internal Zmodem.  External protoc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 may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Download c:\gsz\gsz.exe port *P speed *B rz -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external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Upload   c:\gsz\gsz.exe port *P speed *B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external up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s may be us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 - at download - the directory sets, are where receiv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_DownDir) at upload - are set the by name of sent file (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eived files are placed in the directory defined by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_DownDir (only if the default internal protocol is used).  I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loaded are not defined by a full path, they are expected to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fined by the variable Term_Up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UpDir     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DownDir    c:\T-Mail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erminal mode, hit the Alt-Q key combina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as started from a T-Mail command line with the -TT parameter,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will also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 inactivity interval in emulator mode should be se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Term_Inactivity in T-MAIL.CT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_Inactivity 60               ; Terminal inactivity timeout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maximum time, in minutes, of operator inactivity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will exit from Terminal mode.  The default value of 0, specifi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time-out and it is not in operation during file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exit from terminal mode, the capture log file, if open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 BinkleyTer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the main operational mode (ArcMail Attach), T-Mail i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a BinkleyTerm style of Outbound area.  In this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T-Mail does not use the *.MSG files for building que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T-Mail in this mode, T-Mail must be configu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k_mode set to Yes, by default thi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_Mode Yes                    ; Bink-style mode (no-ArcMail-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interval may be defined which will determine the frequ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utbound directory is resc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_Circle 100                  ; Rescan period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necessary, in Bink_Mode to define a directory which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outbound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d:\outbound\out\         ; Outbound packe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for different zones are formed by using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zone number expressed as a hexadecimal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2:5030/1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A 228:5001/19@palan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c:\t-mail\outboun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for zone 228 will be c:\t-mail\outbound.0e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, T-Mail in BinkMode does not support Domain name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aken into consideration when using other program in conj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perating a multi-line system it is still necessary to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/Slave relationship.  The Slave machines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mail queues and the Master machine is responsible for outbound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-Mail in BinkMode will limit some of the available featur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rules for routing (Mail/Files/Direct) become meaning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 of Deny remains operational, although with some difference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as it creates entries for excluded systems in the mail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requests are formed, however, no effect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.?LO-files signify a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LO-files does not indicate 'imm' status. 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LO-fi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 T-Mai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and immedi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thod of operation causes immediate access and mail ses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system or set of systems.  For all practical purposes,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ause between outgoing calls to wait fo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a Crash-Mail event, the system operator should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&lt;Shift-Tab&gt; to establish the address, after which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call to the specified address until a successful ses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nducted.  The operator may terminate the Crash-Mail even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ift-Tab&gt; key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enter a telephone number directly instead of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by preceding the number with a hash "#" symbol.  Simi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ession password established with the remote system,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ted by separating it from the node or telephone numb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"!" or pipe "|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Crash-P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2                           ;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|klimbeer                  ;  Nod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2!Kronpass                  ;  Nod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6-6972                        ;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3-4099!Paswrd2                ;  Telephone number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a Crash-Mail event, T-Mail continues normal oper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of new mail, completion of events and the analysis of fla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it, the Crash-poll mode status is automatical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ntrol: T-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server mode is invoked by service messages from remote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ssages are normal messages but are addressed to T-Mai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eld of such messages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|&lt;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&lt;T-password&gt; - password of the T-Mail server,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T-MAIL.CTL.  Note, the process REQUEST, will be execut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is made on any of the 2nd passwords defined by the variable T-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Andy Elkin                      5030/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T-Mail|my_password_no_5         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Send C:\T-Mail\files\t-2300.Arj /27 /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paces are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bject field of a service message contain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task to be performed by the T-Mail server.  The task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irst keyword and may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 [&lt;address&gt;...]         - Forces T-Mail to generate a poll p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itiate a mail session with th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&lt;file&gt; &lt;address&gt;    - Forces T-Mail to File Request the defi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rom the defined system.  If a file i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 a result of the File Request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spatched to the originator of th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&lt;file&gt; &lt;address&gt;    -  Send specified file to specified nod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&gt; &lt;address&gt;      -  Same as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&lt;file&gt; &lt;address&gt;      -  Send the text contained in the specifi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 message, to the specified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           -  Copy the text of the message body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t-serv.bat and then execute t-se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for OS/2 t-serv.cmd is created/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:  Logging of activity for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is placed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packets&gt;\T-$$-&lt;task_no&gt;\t-serv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i.e. c:\t-mail\packets\T-$$-1\t-serv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used when the notific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s in this file may be redi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-Mail will add commands from the EX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.  The magic name "t-server.log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be us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:   t-mail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 \files\*.* &gt;&gt; t-serv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't-server.log' filename will b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the fully qualified 't-server.t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case of 'on-line processing', the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 will be returned in the same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wise a .msg file with the DIRec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&lt;variable&gt; &lt;value&gt;     -  Change the value of the named vari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lue given.  This command should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great care not to change important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as Address, Aka, P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&lt;file area&gt;           -  Forces T-Mail to generate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ntents of a particular file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meter &lt;file area&gt;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information def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rectory to be listed.  e.g. if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_Dir, defines the path d:\Files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quest list should appear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: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: Lis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a FILES.BBS file exists in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n it's contents will be used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dy of the reply, otherwise a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ill be executed and the results retur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xt body of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receive a list of File Areas,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tected by a password, it is adeq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imply fill the destination fiel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rs who are aware of the T-Password ar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request file lists from not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ined in Freq_Dir, but from an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ystem.  In order to achieve this 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cessary to specify the full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: T-Mail|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: List c:\files\privat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asterisk character "*"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a list of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: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: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Poll /2 /3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Request filename.ext /3 /7.1 33:36/*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Write c:\txt\my_txt.doc /16 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 |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Set Answer 0:00-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wildcards in the specification of an address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ation of a single occurrence.  Any address specified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nodelist in use or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messages are processed immediately upon being unpacked and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if mail is unpacked "on the fly", especially in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request as if too much time is taken, the session may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user knows the T-Password, it is possible to set attribu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will be redirected to other systems.  Generally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such as Crash, Immediate etc are lost when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acked.  This is handled by placing special text on the 1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!&lt;t-password&gt;!Attrib &lt;flags through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can be, for example: LOCAL DIR CRASH HOLD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!My_passw!Attrib Dir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npacking and creating a new message, the attributes DIR(ec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(forPickup) are added.  The LOCAL attribute is automatically add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, shown above, is removed from the outgoing message and this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lines in messages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pecific lines, in service messages, are recognized by T-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non-standard actions.  These lines should be plac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 and are only effective for messages which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thus carry the LOC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the message:            Hold to [hh:mm] [dd[-mm[-yy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Hold to [hh:mm] [dd[/mm[/yy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ignifies that the message should not be packed and no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o deliver it, before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3:00 15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16-1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1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4: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o 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date is the current day.  If a date, but not a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time is assumed to b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routing:               Route to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essage is packed, ignore set routing rules and ro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to 50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to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 In-Transit message, if the attribute AUDITRECREQUEST (ARQ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T-Mail will generate a message to the original author inform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destination of the outgoing message.  The template for the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AUDIT.TPL and may contain the following macro string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ced when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U - name of the author of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P - name of addres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N - address of addres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A - ow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 - address, where the message will be forwa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D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T -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a confirmation will only be generated in the event that the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udi_send_Msg is set to Ye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_Send_Ms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 T-Mail management from the loc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s listed and defined below are control functions for T-Ma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er mode.  The keys for Terminal mode have been described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� T-Mail reacts when      �           A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       � waiting for a call      � Displays HELP te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F1    � waiting for a call      � Displays User defined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X     � waiting for a call      � Exit with errorlevel 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ace     � waiting for a call      � Immediate call ou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lt-I     � waiting for a call      � last 20 sessions histor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 xml:space="preserve">screen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O     � waiting for a call      � DOS She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Y     � waiting for a call      � Repack all mai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Z     � waiting for a call      � Send the line in mod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T     � waiting for a call      � Enter Terminal 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M     � waiting for a call      � Zoom mail queue to F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cre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ft-Tab  � waiting for a call      � Toggle Crash mo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P     � waiting for a call      � Poll **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S     � waiting for a call      � Send a file to address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D     � waiting for a call      � Send a file to address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direct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R     � waiting for a call      � Request a file fr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address *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A     � waiting for a call      � Force the modem to answ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incoming call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K     � always                  � Screen saver.  Do ver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on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?         � waiting for a call      � Information on a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=     � waiting for a call      � Change the value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ystem parame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+/-       � waiting for carrier     � Increases/decrease wa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tim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       �     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ace     � waiting for carrier     � Hang up the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H     � during transmission of  � Terminates the s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</w:t>
      </w:r>
      <w:r>
        <w:rPr/>
        <w:t>file or handshaking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X    � reception of file       � Skip the current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C     � transmission of files   � Enter 'Chat' mo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T     � transmission of files   � Close down the BBS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end the sess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For addresses in queue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y       � T-Mail reacts when      �           Ac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H    � waiting for a call      � Hold (*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call systems (***) du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next hou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         �                         � Toggle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hold (*) for curr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ystem in queu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U    � waiting for a call      � Unhold mail to (***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system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I    � waiting for a call      � Give Immediate statu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*) systems, to (***)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current h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        �                         � Toggle Immediate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for current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R    � waiting for a call      � Cancel Immediate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*) for systems (**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P    � waiting for a call      � Give Priority status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(*) systems, to (***)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current hou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         �                         � Toggle priority statu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for current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C    � waiting for a call      � Cancel priority status (*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for systems (***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trl-F    � waiting for a call      � Change flavor for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                      � </w:t>
      </w:r>
      <w:r>
        <w:rPr/>
        <w:t>in mail queu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- Statii Immediate, Hold and Pri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in the chapter "Queue Manag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- the "Address structure", including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ermissible a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30/6 567:667/4.5 1:3/3 5020/*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- including format &lt;address list&gt;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3/3 5020/* !5020/3 HST !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keys described above, it is possible to use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arrow, Home, End, PgUp and PgDn to view items in the queu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th Ctrl to change the position in the queue. 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ter combination will display information on the current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and simply pressing Enter will execute the program T-QUEU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management.  This access is also available via the program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d by the T-Mail Application Programmers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 Addition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"hot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Operator may define up to 20 "hot" keys, which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external programs or commands.  The keys are defined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 with the following entri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Key &lt;mnemonic&gt; [&lt;flag&gt;]&lt;command&gt;|&lt;dvp&gt; [&lt;parameter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nemonic&gt;      - A mnemonic key definition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&gt;          - One or some symbols - modifier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conditions of 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|dvp&gt;   - program or full name of DesqView DVP-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meters&gt;    - 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!' - do not swap (for OS/2 - close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%' - do not preserve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side of the executed command it is possible to define a KeyWord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method used for Process (see chapter 1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&lt;errorlevel&gt;   - exit from T-Mail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level, errorlevel -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&lt;var&gt; = &lt;value&gt; - Set a new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 &lt;addr group&gt;   - Generate a Poll to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of addresses, given in &lt;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 &lt;addr group&gt;   - Kill poll messages to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ined in &lt;addr grou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           - Check i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been modified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ck &lt;addr group&gt; - repack Netmail (rescan outb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n &lt;addr group&gt;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l repacking occur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d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&lt;filename&gt;   - creat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&lt;filename&gt;     - eras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            - do nothing. 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ve or create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substitution may be made using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 - address of current system in que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 - connection speed (DCE baudr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 - locked port baudrate (or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 - COM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 - task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O - (only for OS/2 versions) - handle of open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Shift-F8&gt; Tst.bat 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Shift-F10&gt; showbox.bat *A 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Ctrl-V&gt; c:\dv\bc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Alt-M&gt; !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Alt-G&gt; !Msgview.exe c:\T-Mail\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F8&gt; c:\tools\view.exe c:\T-Mail\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Ctrl-F11&gt; set soun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Ctrl-J&gt; Poll /2 /3 504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0&gt; _view.ex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Alt-Y&gt; repack                ; Repack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&lt;Alt-F12&gt; Exit 99             ; exit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able Mnemonic code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1 - F12        Ctrl-F1 - Ctrl-F12   Shift-F1 - Shift-F1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lt-F1 - Alt-F12          0 - 9             Alt-0 - Alt- 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 - Z           Ctrl-A - Ctrl-Z        Alt-A - Alt-Z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capable is making 9 different sounds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tuations.  For each situation, a keyword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Keyword   �           situation                    �   Ma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nect   �   CONNECT! with remote system          �    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egin     �   Start of file transfer               �     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d       �   End of session                       �    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npack    �   Unpacking mail (.PKT)                �     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at      �   Request Dialogue with remote         �     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uman     �   Human Caller                         �     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bort     �   File transfer aborted                �    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rror     �   Unable to initialize modem or FOSSIL �     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ick      �   Various cases, i.e. Keyboard buffer  �    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  </w:t>
      </w:r>
      <w:r>
        <w:rPr/>
        <w:t>overflow.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ing      �   Incoming call                        �  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-MAIL.CTL, each keyword described above, corresponds to a mel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of which is user definable according to individual tast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, TESTSND, is provided for the purposes of annunciati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SoundOf &lt;key word&gt; &lt;number of recurrences&gt; &lt;s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ample contains the one or more groups of 4 numbers,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of sample - starting tone (Hz) (-1 ..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                   - to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                    - increment duration (0.25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                    -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Of Chat         4   3500 100 50 1         3000 0 5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��     �   �   � � </w:t>
      </w:r>
      <w:r>
        <w:rPr/>
        <w:t>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�   �</w:t>
      </w:r>
      <w:r>
        <w:rPr/>
        <w:t>Ŀ � increment duration (0.25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        �     </w:t>
      </w:r>
      <w:r>
        <w:rPr/>
        <w:t>Tone increment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number of    starting tone (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re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Sound in T-MAIL.CTL defines which sounds are permit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ounds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&lt;mask&gt;|Yes|No       ; Where the mask is describ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DT   ; the sounds 'Connect', 'Abort', 'Chat' and 'T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tility is provided, written by Alex Kopylov, for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lor scheme.  The utility, caled TCE create a control file 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.CLR which define the color scheme required.  If T-MAIL.CL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reated according to individual needs, a default color sche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E InputFile [OutputFile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&lt;InputFile&gt; and &lt;OutputFile&gt; - names of color control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File is not give, the input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hadow: XXX - Decimal value of character for the shadow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alue of 0 =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nv        - Disables the editing feature (read and wri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ck       - Disables the copyright noti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no        - Use monochrome palette for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arameters on the command lin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teractive operation,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- cancel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- color palette by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- alternative palette by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- color palette by Alex Kopy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- color palette by Alex Kopylov, for 16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- Write outpu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- exit without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- cursor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Tab   - cursor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0'        -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1'        - queu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        - inf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'        - cra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4'        - sess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5'       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6'        -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7'        - T-Mail's 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- Change to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-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-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      - Display chos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, Down   - chang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Right - chang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 - blinking (increased brightness of background):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- blinking/16 colors for backgro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- window with colorful 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e T-Mail.Clr           ; edit color in T-Mai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e New.Clr              ; create new .Cl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 Multi-line and Multi-task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is a multi-line mailer.  One copy of T-Mail may serv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modem over a single telephone line but several copies of T-Mai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 multi-tasking (DesqView, Windows, OS/2 etc) or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environment to simultaneously serve a number of modems o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lines.  T-Mail is fully Desqview aware and will give bac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lices to allow smoothe operation even on 2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asks. The Master/Slave(s)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a multi-line system, where several copies of T-Mai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imultaneously, one of the copies of T-Mail is allocated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ail packer.  All tasks (Slaves) may engage in the unpacking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one task, the Master, is used for mail packing.  The pa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between Slave tasks and the Master task is handled us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fl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ask is given a unique number and is used to identify the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uties between tasks.  The task number is specified on the T-Mai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the parameter -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-N1       Task number 1 - defaul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-N9       Task numb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assigning each task a unique number, one of the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as the Master task (#1), this is handled by the Task_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Task_Mode Master       ; Only task #1 is the Mast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ask_Mode Slave        ; All others are Slav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py of T-Mail which was initiated with the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1 will be designated as the Master task and assigned the tasks o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  All other task will be designated as Slave tasks and will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ing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given in T-MAIL.CTL and EVENTS.CTL ar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to all tasks.  To define a specific command to a specific ta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refixed with the relevant ta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Log T-Mail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Log T-Mai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dedicated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ewing of mail, creation of mail packets and oth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Master task can be very time-consuming.  An exampl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cessing of EchoMail.  It is possible, and even higly des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task dedicated only to this purpose and with no respon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em communication.  This is achieved by setting the modem 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as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Task_Mo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ample configuration fragment, task 0 will be responsi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packing, execution of external progra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and semaphores for multi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ster/Slave concept has another possibility to allow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the creation and identification of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T-MAIL.CT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Task_Mod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Task_Mod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Process_Flag anyarc.t-m c:\T-Mail\echo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] Process ArcMail Create anyarc.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above, task #2 has the possibility to create a flag (anyarc.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) and task #1 will, upon recognizing the existence of the flag,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(echoes.bat).  The same technique may be used to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other pro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 Features specific to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version of T-Mail exists for running under the IBM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S/2, version 2.0 and above.  The vast majority of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OS/2 versions are identical, but some differenc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difference is the execution of external programs when the "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used on the command line.  Under OS/2 this forces T-Mail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 port before the external program is called, it can be opene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 queueing.  You may start OS/2 tasks as well as Dos tasks. 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OS/2, is the possibility of using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BS !Do_bbs.cmd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 do_bbs.cmd, but close the COM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ommands (Process, Extern_Mail etc), if the macro *O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d by the handle of the open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OS/2, the combination of *O and ! have no meaning as the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osed at the start of the external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line parameter -K and the control key Alt-K, also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itional variable is available in T-MAIL.CTL, Snoop.  It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annel (pipe) for e Snoo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t-mail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p         \pipe\t-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also to use the program PMSNOOP by Peter Fitzimm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&lt;file&gt; name of the log-file (default T-MAI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N&lt;Num&gt;  Task number, &lt;Num&gt; should be a number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255.  i.e. it is possible to use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forces T-Mail to ignore executed Poll, RePack, 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 prohibits the releasing of timeslices und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s (DesqView, Windows,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box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1      ters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F      Activate fully qualified filenames in T-Mail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-mail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S-32 c:\outbound\tmp\file.ext 12345 OK:2:30, 1234 cps,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-DF switch may be combined with the -D1 switc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-mail.exe  -D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-mail.exe  -D1 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-mail.exe  -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us the -D switch may be followed by log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      Load T-Mail in Terminal em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[&lt;n&gt;]  the number of internal buffers for stacks of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, minimum 5, maximum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    activates 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 Errorlevels returned by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0 - 10 are reserved for T-Mail and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Process or process_flag structure record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T-MAIL.CTL not found or not enough memor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foun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Insufficient free disc space (less then 3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Exit on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Cannot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Cannot initializ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Alt-X key (user break)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isc becomes full during the reception of a file, errorlev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ion II����Additional capabilities of the commercial versio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 Operation with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has a built-in capability of operation with Fax modem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call can be from a fax machine or another fax modem and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fax transmission without any predefined limi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 Messages may be created which are bound for the fax-gate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IFF v5.0 GR3 and together with an accompanying fax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in the fax process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x queue is processed in a similar manner to the normal mail que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window of the T-Mail display contains a list of the mail and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which may be alternated using the ALT-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x queue is rebuilt each time when mail bundles are re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-y). The attribute 'sent' is set only after a fax has been sent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limit has been exceeded or the fax is removed from the fax que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hardw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version of T-Mail supports all fax modems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2 and class 2.0 fax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Fragment T-Mail.ctl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_Class 2                   ; Fax Clas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Defines the type of fax. The valu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and 2 for Fax Classes 1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_Baud        9600          ; Max fax bi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efines the maximum speed of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ransfer.  For Fax Class 2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-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-gate permits users to use the system, upon which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-Mail is operating, to transfer mail and messages, to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 a facsimile message to a remote fax machine, a servic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ceived, addressed to FAX, containing control inform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ext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converting the incoming data, T-Mail checks the autho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originating message to access the fax gate.  This ac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variable Fax_Mode in T-MAIL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Fragment T-Mail.ctl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Mode      Any       ; Access level to fax-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Mode defines the list of users, permitted to access the fax_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- fax-gate avail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 - only by systems listed in the variable F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 - only by systems,listed in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w - only by password (given in the subject fie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ssword is defined in the variable Fax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Nodes     5030/100.* !.3 !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list of addresses, which are permitted to use the fax_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Nodes 5030/*.* !CM !503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Nodes @c:\t-mail\f_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Password Fax_it!        ; Fax-g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arriving for the fax_gate, must be addressed to this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he destination (of the f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John Smith           2:245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Fax                  2:503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Fax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95)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0:00-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dear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ssage bo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lines of the body of the message define the final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lephone number) of the fax message and the times when that syste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 control lines begin with one of the keywords defined below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lines will not be transferred to the outgoi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&lt;number&gt;           -  The telephone number of the remote f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&lt;time period&gt;       -  Defines the time(s) during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may be sent.  Default 00:00 - 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&lt;page len&gt;        -  Defines the length of the page (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ft                    -  Defines normal resolution, recei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                     -  Defines, that the fax should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ine mode (with double resolu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lt;filename&gt;          -  Defines the name of a graphics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IFF v5.0 G3 format, which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the message text. Up 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s can be used to defin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utility TIF2TIF is provi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TIFF files to the requ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&lt;fontname&gt;           -  Defines the alternative font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convert the message to fax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ce of the standar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mandatory command from the above set is the Phon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number to be called.  The phone number to be calle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"To:" field of the incom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FAX (095)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task of tele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-4567        -      This loc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95)123-4566   -      long dista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(800)345-444   -      intern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telephone numbers should be presented in the same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delist and will be converted according to the nodelis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before being handed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verted message is entered to an outgoing fax queue for disp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ue is similar to the mail queue and is displayed in the bottom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In fact the two queues, mail and fax utilize the sa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ggling between them is achieved with the Alt-F key combin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may be used to "scroll" through the fax queue and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ax for processing.  A fax can be deleted by selecting w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ing the "de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interrogates the mail and fax queues ser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the time periods discussed above, a global time interv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fined during which it is permitted to send Fax messag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 the variable Fax_Call.  The variable Fax_Trie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attemps which will be made to deliver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Fragment T-Mail.ct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Call 17:38-8:00         ; Allow call to delive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time, during which, T-Mail will call out to deliver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Tries 25                ; Attempts to send f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s the number of attemps which will be made to deliver a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f this number of attempts are unsuccessfully made,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reported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ase of a successful fax transmission, a message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 confirming the successfu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ax_Cover defines the file, which will be sent befo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This file must be in Tiff v5.0 Gr3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_Cover cover.g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ax Class 2 operations, it is possible to define various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i.e. data. data/fax or fax only.  This mode is defined in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variable Fax_Answer in T-MAIL.CTL which gives the times du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 will respond to incoming fax calls.  At all other times T-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only to data or human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ing faxes are automatically handled in either Fine or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Fax_Adaptive defines how the modem will answer a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it is recommended that this is set to Yes to allow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 as well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 Fragment T-Mail.ctl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_Answer 18:00-8:00       ; Allow incoming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s the time, during which T-Mail will allow the reception of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If the variable Fax_Adaptive is set to No, during this time, T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ccept incoming fa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_Adaptive Yes             ; Allow adaptive fax/data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s T-Mail whether your modem support adaptive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nversion TIFF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various representations of graphic images collective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F format.  For T-Mail, the following general form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compressed TIF (further designated as 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TIF (Pack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according to Group 3 standards T4 (Gr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torage of graphic data, the most economic is the Gr3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is which is used internally by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tility program, Tif2Tif, which is contained in th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-Mail, is intended to perform format conversion for the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x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uncompressed  TIF or PackB to TIF G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 Gr3 to uncompressed TIF or Pa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 that only a single pag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eque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2TIF &lt;in_file&gt; &lt;out_file&gt; 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_file&gt;  - input file, any of th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ut_file&gt; - target conve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witches&gt; - keys, which can be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- conver to uncompressed 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- convert to Pa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- convert to TIF G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- create multiple output files, 1 pag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- ignore cover page and preser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age i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- Silent mode, do not displa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a received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2tif in.gr3 in.tif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 but in 1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2tif in.gr3 in.tif -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ing a fax message for dis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2tif out.tif out.gr3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 Voice answer-back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dems, for example those supplied by Zyxel, ar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in voice mode.  This means that the modem has facilities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ing voice data, convert it to a digital bit-stream and pas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for processing.  This allows facilities to be built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machine or voi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contains built-in functions to handle the requireme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answering machine.  The times defined, when T-Mail function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machine are given in the variable Voice_Answer.  During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a voice call, T-Mail will play back a pre-record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ined in the variable Voice_Greeting) and accept an incoming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caller.  Should a voice caller be silent for a preset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ce_Silence_Time), the modem will be switched into adaptive Fax/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mode.  If a voice call is accepted, the voice message recei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directory defined by the variable Voice_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recording automatically stop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lence longer then a given time (Voice_Max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US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ax CNG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 as the actions above, it is possible to control the 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-back system by using the keypad of a touch-dial telephone (DT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).  A sequence of digits must be defined as an answer_bac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ce_Password) and if this sequence is transmitted from the remote ca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call, T-Mail will switch into play_back mode and play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received.  When listening to pre-recorded messages, the keypa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for further control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Next 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Delete current message, pla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End play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s 'Voice_StartPlay' and 'Voice_EndPlay' define ZY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be played BEFORE and AFTER playing voice messages i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 Operation in a local area network (external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, as well as being able to transact mail sessions between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via a telephone or ISDN line, can also operate through a Loc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systems, which will transact mail sessions through a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must have their addresses defined as external nodes and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T.LST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ddress&gt; &lt;parameters&gt; External [!]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xt following the keyword External, is the command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o be executed in order to "transmit" a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command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 - The full name of the file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 - Use a delivery list file instead of individ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 - The full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terisk "!" may be used to indicate that no memory swap is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(subst.l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5.77 External !Copy *F c:\points\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External may be preceded by the usual parameters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ations on the availability of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5.77 Time 5:00-9:00 External Mycopy.exe *A *F c:\points\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create a 'Delivery List' for external nod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 of making such a list is that the delivery proces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nly once instead of for each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ivery list is defined by the macro '*@' (instead of '*F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).  If the delivery process returns errorlevel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were delivered successfully, else -- nothing wa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st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.1  time CM external deliver.exe -n -d *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.2  time CM external !copy *F vol2:\users\dmitry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ivery list is an ASCII file with one string for ea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ction III����Additional functionality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given in this section is intended for advanc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All of the functions described here should be used with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 Zmodem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s, used by T-Mail to handle file transfer,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or Janus.  T-Mail supports 3 versions of the Zmodem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Zmodem (ZMO)    -  Standar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dZap (ZAP)          -  Zmodem with a window siz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ZedZap (DirZAP) - Similar to ZedZap with enhanced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rotection for some service code (XON,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absolute maximum of efficiency in transferring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Zap variant is the best, but for this to operate correct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nsure that both the local and remote modems are set u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manner.  If the connection of the two systems is indirec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then DirZap is not possible.  The default and recommended protoc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able Dir_ZedZap in T-MAIL.CTL, configures the use of DirZ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By default this is No, making the "best" protocol, Zed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limit the ability of remote systems to use DirZap and/or Z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flags ZMO and ZAP in SUB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.4 ZAP       ; permit ZAP and 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0/100.5 ZMO       ; permit only Z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-tuning of the Zmodem protocol is also possible using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.CTL.  Each variable can be different for each connection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11 parameters are allowed on each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BlockSize   The maximum size of the transmission window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imeOut     Zmodem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tartBlk    The initial size of the transmission window,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inCps      The minimum acceptable transmission speed in byt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ata rate falls below this figure, the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modem uses a Cyclic Redundancy Check (CRC) for error detection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 exist, CRC-16 and CRC-32, while CRC-32 is significant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e, it can reduce (slightly) the transmission efficiency.  The us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rror detection protocol by defining the variable ZCRC32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.CT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RC32 Always (or Yes)    ; Use CRC-32 if the remote sit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(or No)      ; Use CRC-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rt              ; If error detection/correc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sic connection (MNP, V42)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C-16, otherwise - attempt to use CRC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Smar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define a set of file names which are to be refused from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When an attempt is made to transmit one of these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it will be skipped by the Zmodem protocol.  File names are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Dos naming conventions, by the variable ZSkipFile. 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may be defined in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LPT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ipFil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receipt of a file, T-Mail check on the date of creation/up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name.  If a file already exist, in the inbound director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, date and size, it will be skipped.  If a file exist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directory, with the same name and date, but a smaller siz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as a "broken" file and file reception will contin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break.  If the dates differ, the existing file is renam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ing file to be accepted.  Renaming is performed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extension of the file name, in that it is incremented {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, 0-9 } Until a unique file name is found.  If no unique name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define, up to 16, filenames which will ALWAYS be accep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already exists.  File names are defined, according to Dos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by the variable Z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verWrite *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verWrite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define, using the variable ZFlush,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will be received before a buffer flush is perform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necessary or recommended if you are using a disk cache with "laz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"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ragment of T-MAIL.CTL describes the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 Zmodem Definitions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efinition of parameters for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_ZedZap       YES              ; Enable Direct ZedZa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to YES, will enable the use of the variant Direct ZedZ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mote system supports it, Set to NO will prohibi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dZap even if the remote system supports it.  Default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32             Smart            ; Options for CRC-32 in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ype of CRC checking to use when sending 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is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lways (or Yes)    - Use CRC-32 if the remote sit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ever (or No)      - Use CRC-1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mart              - If error detection/correc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the basic connection (MNP, V42)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CRC-16, otherwise - attempt to use CRC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BlockSize  1024,1024,2048,2048,4096,4096 ,8192 ,8192 ,8192 ,8192 ,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11 maximum block sizes for transmission at various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peeds.  The comment "baud rates" is used to indicate at which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ock size is effective.   The values of ZBlockSize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Timeout    10,  10,  10,  10,  10,  10,   10,   10,   10,   10,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11 timeouts, in seconds, at various connect spee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mment "baud rates" is used to indicate at which speed the ;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effective.  The values of ZTimeout are the defaults.  If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s made with MNP, V42 or HST, these values are automatically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MinCps     20,  80,  100, 200, 200, 300,  400,  500,  600,  600,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minimum acceptable transmission speed in bytes/sec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ata rate falls below this figure, the session will be terminated. 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re should be used when defining this variable and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acility is not used.  i.e. all valu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StartBlk   512, 512, 512, 512, 512, 512,  512,  512,  512,  512,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ud rates: 1200,2400,4800,7200,9600,12000,14400,16800,19200,21600,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initial sizes of the ZModem window for variou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eds.  The values of ZStartBlk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Flush_Siz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size of received data before a buffer flush, to disk,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default this is set to 0, indicating no forced buffer flush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commended to use this variable if a disk cache or FOSSIL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lready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ZSkipFile LPT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name(s) of files which will not be accepted for uploa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tem.  Dos wildcards may be used and up to 16 such name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ZOverWrite *.P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ines the name(s) of files which will always be overwritten by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iles of the same name.  Dos wildcards may be used and up to 16 such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ay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ch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whether 'chat' will be permitted during file transf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fault -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frameTyp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fines the type of frames to be sent in the Zmodem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ype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ZCRCG (default)  - usual frames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ZCRCW            - frame, following which confirmation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ZCRCQ            - frame, following which confirmation is 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. On-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permits the use of on-line processing.  Basic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automatic processing of arriving files, with a pre-defin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under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nction is handled by the 'Process' variable wit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fined as 'online' or 'imm'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nline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llowed by the definition of the arriving file to be de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nline LAS*.REG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followed by the program or batch file which should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arrival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nline LAS*.REG Makereg.bat *A *D 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manner ANY arriving file may be handled on-line and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hould be borne in mind however, that the online processing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 lengthy process as the session could timeout and be ab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 T-Mail is capable of holding the line for about 90 seco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ers may be less "tolorant".  Any on-line activit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ss online" should not change the status of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is a slight difference of timing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nline' or 'imm' keywords.  'Online' processing it handl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all files from the remote system 'Imm' processing is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le is received from the remote system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ival of furth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anus sessions, the process is a little more compl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BinkleyTerm mode, it will work but without absolute guarant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in the case where transmission completes before the end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.  Also the results for 'Process Online' cannot be sent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except for a T-Mail to T-Mail connect, in which case the J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can be restarted an unlimit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inte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                           C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                    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all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 Process Onlin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ivates sending (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filebox) of file fileres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ess Online filere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s send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arq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 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additional commands which may be included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Dial_Prefix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s whether the information, sent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phone number will be display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ritten to the log file.  By default this fac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d off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Calling 2:5030/15.0, ATDP\N4%C0580-2383,,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 Calling 2:5030/15.0, 123-4567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_Kbd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d as Yes will cause the keyboard buff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ed before initializing the modem.  Default -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_Interval &lt;time&gt; Defines the time, in minutes, during which a queu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ated by keyboard command, should be activ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s the time for traffic delay according to 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I_Log &lt;fname&gt;   Defines the name of the log file name for EMSI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 log of EMSI messag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Insert &lt;char&gt; Defines the symbol, to be inserted between each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Insert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, sent to modem when dialing 235-7719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2,3,5,-,7,7,1,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_Fossil No    Defines if the FOSSIL driver should be initializ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initialization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Janus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JANUS            If used in subst.lst it will disable the use of the Ja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with the listed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(subst.l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030/15.43     Tim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Flags NOJANUS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 Additional command-line parameters for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tarting T-Mail, as well as those command-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chapter 23, the following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file&gt;   Use the defined configur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      Copy the nodelist(s) and substitution lists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o the Slave system in a multi-l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In ArcMail Attach mode, inhibit the nodelist displ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ues.  In BinkleyTerm mode, inhibit the display of *.?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         Inhibit the display of modem lights, recommended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 slow computer ro using non-standar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F        Forces the use of DPMI for giving up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ction IV�������Help information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Examples and additional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below is an example of an elementary command file, demonst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work with Errorlevel completion codes, returned by 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-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Check errorlevels, Requeued T-Mail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00 goto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goto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 goto 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7 go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5 go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Run weekly.bat, once on wee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eekly.bat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Run daily.bat, daily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aily.bat 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Log information on completion reas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Alt-X pressed, exit&gt;&gt; 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FOSSIL ERRO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SSIL initialization error&gt;&gt; t-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fossi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Completion of external modem initializatio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reload on internal error 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          --- Completion of wor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Tools and libraries used to create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-Mail was created using the Watcom C, V10.0 compiler and debug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urce code has been created and tested using the Borland's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BC++.  All initial code, except for the swap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khail Likhachev), X-files (Sergey Terehov) and color setup, TCE (A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ylov), are written and organized by the author.  No additional mo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ose supplied with Watcom C, have been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 Standard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TS-0001 A Basic FidoNet (r) Techni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y Bush, Pacific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TS-0005 The Distributio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iginal by Ben Baker, 7:44/76@Al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ended by Rick Moore, 1:115/33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ruary 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SC-0008 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ft Version 4 August 10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ncent E. Perriello, V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FSC-0009 Nodelist Flag Draf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ary Author: Ray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ary Author: David D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 (11-15-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SC-0020 Alternate Nodelist Flag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rshall Presnell, (109/639.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ember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SC-0025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d Video Attribute Terminal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orge A. Stanislav, 12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SC-0041 MSGID/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oposal for unique messag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ly ch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nutt, 1:114/3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FSC-0046 A Product Identifier For FidoNet Messag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aquim Homrighausen, 3:632/30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FSC-0056 EMSI/IEMSI Protoc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aquim H. Homrighausen, May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FSC-0062 A Proposed Nodelist flag indicat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s of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homas, 2:253/600@fidonet, May 10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ormous task of putting this product together, te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, improving etc, has only been possible with the widesprea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s from Russia, The Ukraine, Belorus, Estonia, Chekhia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azing quantity of ideas, which have appeared in T-mail dur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has been the result of a never-ending stream of feed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ntless participation of many Beta-testers around the world.  To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ny others who have helped to make T-Mail the product whi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, I express my sincere and unreserved th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Suchkov     - For prepara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-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ny Guetmansky - for the design of scree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 Korchmar , Andry Fridman , Gleb Yalc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r edi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mitry Osipov     - For the design of the Fax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ey Saminsky   - for help in the nodeli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ge Terekhov    - For the library for hand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X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ael Likhachev - For solving problems with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x Kopylov      - For the nodelist compiler T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        Is a registered trademark of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, Fidonet are registered trademarks of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 ++ 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     is a registered trademark of Quarterdec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is a registered trademark of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      is a registered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 is a registered trademark of Joach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 is a registered trademark of Bit Bucket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        Is a registered trademark of Hayes Micro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        Is a registered trademark of ZyXEL Communica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most without doubt it is impossible to produce a software program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xity, which is 100% bug-free.  It is to be hoped however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bugs in T-Mail are minor in nature and will not detract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enjoyment of the product.  For support of this and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an international support EchoMail conference has been establ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-Mail.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