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 Dropped By v1.21/TG -  Last callers bulleting generator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6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er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erial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- This Version will NOT work with any Version Prior to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ven the the 2.99 Gamm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 Write W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 Write W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Over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his to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9: Pause Code - Use ~SP to pause the screen, ~SH to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0: Real Names or Aliases.. R if Real Names, A if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a Directory, Edit The Configuration file (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make sure WDB.EXE and WDB.CFG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morawski - 1:2604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.Smorawski@TCA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upport FidoNet Echo (TG_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