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amp; V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IDO.EXE is the FIDO network softw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software.  It supports FIDOnet, and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FTS or FIDOnet-based networks.  VFIDO is comple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other mailer or software needed, and set-up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IC.EXE is the TIC processor for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t has been designed to recognize standard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received through FIDOnet and other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recognize and adeptly handle the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TICS.*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Advanced features an extrem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VFIDO.EXE which can gate netmail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FIDOnet and other networks, and other networ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FIDO can even toss (unpack) mail in the background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tie up a serial port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intend to receive FIDOnet incom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turn on the option "FIDOnet Detect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Ma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FIDO, it's easy to gate email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&lt;--&gt; VirtualN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&lt;--&gt; Internet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&lt;--&gt; QWK     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&lt;ch&gt; refers to Virtual Advanced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lt;ch&gt;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 and packup any outgoing mail.  Automatic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V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lt;ch&gt;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in data received b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run when data is received after a net cal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use this function for specia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lt;ch&gt; /D&lt;full 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in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/NC [/NL] NETWORKID=&lt;net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NodeList for the &lt;net id&gt; given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List enables VFIDO to quickly search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the like when handling crashmail and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clude the option /NL, then DATA\NETLIST.&lt;n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enerated for viewing in the Network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/ND NETWORKID=&lt;net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he NodeDiff for the &lt;net id&gt;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nly the /NC and /ND commands require 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ID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standard usage (processing inbound)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 /PATH=&lt;Directory to be Proc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PLANET CONNECT usage (processing inboun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line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 /PATH=&lt;Directroy to be Processed&gt; /NOT-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OT-TODAY parameter prevents VTIC from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y's ALLTICS.* file, thereby assuring that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 is complete when the file is processed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time of day to run this command line as an even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1:30 eastern time, though you will want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on this until you've verified that the time you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ropriate for you and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cess any pending, outgoing 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For any of the VTIC command line option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ID= parameter is omitted from the VTIC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D=4 (FIDOnet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FIDO &amp; V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-up screen for FIDOnet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; you manipulate one configuration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FIDOnet-type networks.  From that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, VFIDO, VMB, VME, and NETWORKS.LST do all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in terms of keeping the multiple FIDOnet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tting FIDOnet using VCONFIG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ystem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enter your mai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1:228/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Our AK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re you enter one or more same-net or othe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.  1:228/990 would be an example of a same-net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:1/3 would be an example of an other-net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important when setting up multiple FID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 You may put multiple entries on this line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"secondary" fido-type network address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net Connect users should put in an AKA of 1:3615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for incoming packets from the Satellite D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s being to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software still keeps the networks separate, auto-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zone information of the outgoing or incoming packe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specifies the directory to be used by this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of outgoing mail, and temporary storage fo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ample: C:\FID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will be created beneath this director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as-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e Alternate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sabled, VXY is used.  If Enabled, DSZ is used.  (DOS Ver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feed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disabled, you will only be able to refeed echo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ly subscribing to on your BBS.  This greatly opt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ime if this situation applies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this as a security feature, if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r "downlinks" to pull echos you ar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yourself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abled, you will be able to refeed anything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subscribe to the echo on your 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dit Remo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lets you edit the list of systems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system, you can set a 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system address of the remote system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their main FIDOnet address, though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n address on an alternative fido-typ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s where you will be using EMSI as the prim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with this remote system, the address you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FIRST ADDRESS they pres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I handshake sequence.  To see what's actu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EMSI handshake, see FIDO.LOG in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, exactly as it needs to be dialed.  PHONE.F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, is used to perform translation o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FIDO needs to automatically look-up a node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The next group a) through f) are Options specific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Li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EMSI E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disabled, EMSI mail sessions will not be attemp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ut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YooHoo E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disabled, YooHoo mail sessions will not be attemp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ut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Default Echo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is option to specify that this syste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EchoMail server.  You can enable this op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re on only ONE FIDO-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exchange EchoMail with only THIS ONE oth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lways disable this option, and use the AREAS.BB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, if any of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on multiple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xchange EchoMail with more than on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"downlinks" to r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Default For AREAFIX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flag to Yes indicates that this site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ite for AREAFIX requests. You may have multip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FIX Pass-Thru servers, BUT they must b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type networks. Put another way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FIX Pass-Thru servers, BUT no more than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Default For ALLFIX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flag to Yes indicates that this site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ite for ALLFIX requests. You may have multip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X Pass-Thru servers, BUT they must b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type networks. Put another way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LLFIX Pass-Thru servers, BUT no more than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Automatic Dial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rols how VME automatically dials this node for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calls. 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    - No Automatic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/LD     - Long Distance,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/Local  - Local Call,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ly/Local - Local Call, Once Per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Long Distance" implies that dialout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during cheap long distance periods, such as 11 pm to 7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alls, on the other hand, are permitted at any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however only once per day or per hour as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Stora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ssigned by VCONFIG or VFIDO.  Specif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waiting transmission to this particular system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DIT THIS FIELD FROM ITS DEFAULT AS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HAVE A SPECIFIC PURPOSE IN MIND,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entry must be an 8-character or less directory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include drive and/or path specification charact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:" or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Sess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session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Packe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packet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most cases, Session Password and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AREAFIX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REAFIX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is specified, AREAFIX requests from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ALLFIX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LLFIX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is specified, ALLFIX requests from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mpression type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programmed in ARC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) Their AK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specify other aliases that the othe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known by.  This information is used during net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mail to their aliases (same net and alternativ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 up in the outbound storage directory creat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destined for this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urally, mail destined for different zones is still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 packets, with proper packet headers on each.  Bu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ting all of their packets in one directory,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ing the mail when they call in (or when you call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realty simplified, stream-lined,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) EMSI/Multiple AK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how we identify ourselves when we net in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MSI session.  If this option is left at &lt;Default&gt;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ourselves by our main System Address config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, otherwise the identification sen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configu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lets you set-up how netmail (EMAIL) is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Line Format 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stem address&gt; &lt;destination address of net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stem address&gt; is a system listed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that you connect to for netmai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estination address of netmail&gt; field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 "*" to imply "any" or "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route all netmail to zone 2 through 1:2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/1 2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ute all netmail for zone 1, net 228, through 1:228/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28/1 1:228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ute all netmail, regardless of destinat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netmail server (for example 1:10/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/1 *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*:*/* wildcard should only be used on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outing set-up.  Routing statements are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o bottom, and should therefore be arr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(few or no wildcards) to the GENERAL (*:*/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llustrate this set-up, let us look at a specific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r address is 1:100/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NetMail Server is 1:100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2 Netmail is 1:2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3 Netmail is 1:3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4 Netmail is 1:4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5 Netmail is 1:5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6 Netmail is 1:6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7 Netmail is 1:7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so Connect To, and Exchang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:100/204 and 1:100/206, two 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most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0/204 1:100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0/206 1:100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Zone-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/1 2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3/1 3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4/1 4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5/1 5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6/1 6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7/1 7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, the mos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0/10 *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files about to be described are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IDO directory, and are to b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of simple ASCII text.  The filenames are AREAS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S.BBS, PHONE.FID, MAGIC.FID, and ORIGIN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Conference Redistribution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chomail conference name&gt; &lt;system address&gt; &lt;system address&gt; ... &lt;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CARNIVAL 1:228/998 1:228/997 56: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 Conference Redistribution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c conference name&gt; &lt;system address&gt; &lt;system address&gt; ... &lt;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_GAME 1:228/998 56: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efix to fin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16-399- 39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translate any phone numb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16-399- to starting with just 399-, effectivel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 distance dial to a local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.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Magic Name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agic name&gt;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EMO f:\fs\vadvbeta\va1b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.x (x = NETWORKID of FIDOnet typ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able ORIGIN Line Replaces VFIDO-generate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t is responsibility of the SysOp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nfigure an ORIGIN line which conforms to 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and guidelines, if they intend to use the ORIGIN.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list and Nodediff files should be placed in your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extra you need to do,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set-up described above, to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Email.  There is nothing further you must d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ATE email to other networ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E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end a "regular" email, by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d via the routing configuration you have set-u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d a crashmail, it is delivered direct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the email, with your system doing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dicate that an email should be sent a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s regular (routed) netmail, simply add *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rashmail Joe Public @ 1:1/1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to VA an email address of Joe Public **C @ 1:1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is a mechanism which you can us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iles from another FIDO site,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is a lot like crashmail in that your system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to retrieve files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REQ a file, you simply send a FREQ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p of the BBS you want to FREQ files from.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 email is a FREQ email, simply add **F. 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quested are put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FREQ the file EXAMPLE.ZIP from 1: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send email to SYSOP **F @ 1:1/1,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FIDONET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mail Areas can be quickly and easily set-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VMB utility program.  Make sure you hav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-NA.4 installed in your DATA directory for VMB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echomail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 to display/edit a MESSAGE AREA DATABASE CONFIGURATIO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echomail n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TE an Echomail Area, you merely set-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OFIGURATION ENTRY to show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G) Networks Configuration" shows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and the other network(s) you want to GATE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=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NET=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is particular message base i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FIDONnet's BBS_CARNIVAL Echo, and Virtua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ub number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: ECHOMAIL REDISTRIBUTION IS SET-UP USING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TION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FIDONE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bone areas can be quickly and easily set-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VMB utility program.  Make sure you hav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-NA.4 installed in your DATA directory for VMB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filebone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 to display/edit a FILE AREA DATABASE CONFIGURATIO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filebone area n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_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=1-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: TIC REDISTRIBUTION IS SET-UP USING THE TIC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TIONED EARLIER IN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