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verGreen Cemetery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Green Cemetery is a cemetery located in Paris, Tex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ve taken the name from it for this IGM! This IGM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lly WILD and WEIRD program! I'm sure your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it greatly! PLEASE DON'T FORGET TO REGISTER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the right thing to do if you continue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get a LORDLIB.WCX NOT FOUND ERR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sure you put the LORDLIB.WC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und in WTLORD28.ZIP in your WC5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ARE UPGRADING from an Earli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EverGreen Cemetery....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GRAD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wcx       : "EverGreen Cemetery"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rGreen.doc       : "EverGreen Cemetery"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: 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: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S, This program is SHAREWARE and is cripp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will take away all the NAG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 players into the UNDERWORLD, Te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le of Crystalis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ou should try the IGM out for 30 days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30 days you should either Register the IG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EverGreen Cemetery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EverGreen Cemetery" is priced at $10.00. If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.txt file included in the archive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DEAL on WT-LORD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EverGreen Cemete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EvrGree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verGreen Cemetery does contain some items tha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for younger players. The game is default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ull or Adult Mod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ange the IGMs mode to CLEAN play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the EverMode.cfg file into your WT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.  ex:  c:\doors\WTLOR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has: Clean on the first lin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will tell the game in that director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LEAN MODE only....  If you have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y will continue to run in FU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copy the EverMode.cfg fil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behind this is to enable Sys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e "WTLORD" in "Clean Mode" an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Green to run in "Clean Mode"..... less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violence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run both Full and Clean mode gam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as long as they are in differnent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Name             : `0EverGreen Cemet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Evr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EverGreen Cemete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has the ULTIMATE Wildcat I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ed BapStats! Get it today o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sh you HAD! :)  I really love m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ryone else out there who I Adm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jmwatson@cox-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www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//bbs.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visit m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T-LORD Discuss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www.farpointbbs.com/wtlor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ropolis/Gam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Metropol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Santronic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