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untain of Lif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is program is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5 and abov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tain.WCX        :The Fountain of Lif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tain.DOC        :The Fountain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more questions in the IG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away the delay n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 only!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 it, else remove it from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Fountain of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Fountain of Life" is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Fountain of Lif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Fountain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Fountain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F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Fountain of Lif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