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seph's Revenge for WT-Lord v2.5 an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gram will not work with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s earlier than v2.5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eph.WCX       : Joseph's Reveng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eph.DOC       : Doc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: Great Registration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.txt      : History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the program will no lo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Joseph's Reveng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Joseph's Revenge" is currently priced at $10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Joseph's Reve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Joseph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$Joseph's `@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Joseph's Reven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nny Melvin for talking me int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for WT-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mwatsonjr@cox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50 42nd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www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bbs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