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-1998 Ramon van der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patch files to upgrade both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of WaterGate from version 0.93.p4 to Patch Level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.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inuation lines for the Newsgroups: header (starting with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ace) were ignored. All newsgroups mentioned in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hus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reased maximum length of e-mail addresses in MAP-UUCP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40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trGate/O/D would hang (loop forever) on the following MIM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application/octet-stream; name="Charsets.t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word "char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ring mailing list distribution to netmail recipients,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message contained yet an extra FLAGS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the statistics counting of echomail.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ausing the empty descriptions in the graph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r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Message Sender: xxx" is now added after all the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node numbers and private mail copy area are now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orted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TN dupe check value now includes the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reator plus date/time of creation is now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field of automatically created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"Reason: " in front of language entry 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a Manager now disconnects an area from the uplink,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is connected. To avoid this, set Allow Passive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trGateD would crash on echomail with an empty body when g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you need to have version 0.93.p4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upgrade specifications, please refer to PATC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istribution archive WG093.ZIP. You also need UND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rchive to apply th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nual change is required: remove "Reason: "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108 in wtrgate.lng. This is not patched automatic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translated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ome changes, the latest forms for the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is arch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suggestions and bug reports, mail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.winkel@ex1.ecs.ericsson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