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8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of WaterGate from version 0.93.p7 to Patch Leve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ME encoded header lines in RFC messages are no proper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ew bugs in the FastEcho Nodes import. The bug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AKA numbers (and other garbage). In addi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were never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ing list distribution of netmail/echomail now makes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AREA or VIA kludges left in the message. This avoids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detection because of old Via lines and avoids echomai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 old AREA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onger creating the dupe file after each run. Instead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t first and create it if it doesn't exist. That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(recoverable) files on a Novell system 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checking for the TEMP and TMP environment variab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th to create som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domain checking. A system domain "domai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on "xxxdomain.com". Somebody got accidental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.domain.com" since his domain looked like that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with the domain "xxxdomain.com" and he could m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 because WG refused to se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character on a line in an RFC message i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the new character set. (This was alread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0.93.p7 but not mentioned in the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must have version 0.93.p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instructions, please refer to PATCH.DO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istribution archive WG093.ZIP. You also need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DIF.EXE) to apply the patches. A new version of the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cluded in the WG093P7.ZIP and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described in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