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G2RA202 - 96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orts all ECHO areas with a JAM bas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version 0.21 (or maybe later) AREABASE.TDB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configuration file MESSAGES.RA for Remote Access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(MESSAGES.RA) is already presen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end records to that file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. It does not check for duplicates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more information required as present in the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 number of fields for the records in the MESSAG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ade up by WaterGate. The defaults are reas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hat you want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already present, WaterGat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cho area with a JAM base in that file and us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record and uses it in all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est way to work is: create a MESSAGES.RA fil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that are not defined as a JAM-base echo area in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is file and use a copy of it together with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that file every now and then and instal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use with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lis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@volta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atergat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xbeta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rsonal.lig.bellsouth.net/~irexbeta/wg2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