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7.7a Documentation 10/15/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7.7a Public Domain BASIC Source Code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, AS. Csci.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\directory\filenam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directly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 key toggles the 64-byte conanicalized filename/path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toggles the lower screen row containing the help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 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'hexedit.cfg' with the ascii values of th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temp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which contains the excluded file 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temp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 '5'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 File description is in 'struc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07. Last release: 06/10/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, www.simtel.net, www.winsi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4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my files: (search for 'ored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spects the Author of Shroom and it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