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Live Messenger Ad Bloc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Robert Wolfe (wolfe.robwolfe@g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2009 Robert Wolfe, Wolfe &amp; Wolf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'puperaver' for the information nee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WLM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LBAM.EXE command with the letter of your Windows boot drive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, then the default of C will be used.  Note that you only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and not the colon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utility that will update your HOSTS file so that all the flash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Live Messenger are blocked.  Run this command from any directo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is currently running, restart it.  If WLM is not running, then start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Flash ads, you should see the Windows lo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