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X WARS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6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2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members.aol.com/mac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HEXX from 1:2631/42, 1:202/418 FidoNet. Via th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mac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for Wildcat! 5 BBS software ONLY. A 16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ost bbs types is also available from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 WARS is a strategic board game in which you try to conqu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taking them from your opponent(s). Se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XX WA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ile  HEXXWARS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EXX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Hexx Wars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hexx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** games **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c:\wc5\doors\hex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EXX WARS is fully function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me displays delayed nag screens to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Hall of Fame Bulletins created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ximum of three active games per user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allows up to 15 games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nag screens are not well liked, but I also know how m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run this unregistered forever otherwise.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s you like without nags and cripples,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apologies and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