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10 Callers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downloading Last 10 callers.  Last 10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program written for Wildcat BBS's to display the la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to your users.  It was written i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mall size and speed.  This program run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CALL.BAT file, reads the caller information from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nerates a lovely output file of your choice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 be either a bulletin or hell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This program has none of those Annoying NAG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gister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Uses the Wildcat @ codes to mak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10.DOC    - This is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10.EXE    -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10.CFG    -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10.DAT    - Used by L10.EXE to remember the last 10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.DAT   - The Header display (may not work if you 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OOT.DAT   - The bottom of 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.BAT - Sample Batch file used to run 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ATE.FRM - In case you want to donat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- Description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YPSY.TXT  - LOGO for Electric Gyps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s long as you don't increase the length of FOOT.D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your BBS name inside the bar if you like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es over 300 bytes some will be cut off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sure and don't change any of the spac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llation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Place the files in a directory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 C:\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Use a Text editor (I like DOS Edit) to modify L1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tch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ectric Gyps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ris Cr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WILDCAT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WILDCAT\DISP\HELLO4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ample configuration file for last 10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 =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 =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 =  Path and filename of your BBS drop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 =  Path and filename of the OUTPUT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Modify or create your POSTCALL.BAT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located in you /WILDCAT/BAT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what m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more information about your POSTCALL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ult your Wildca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 That's it... 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"DONATIONWARE",  In other words if I get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be more likely to improve this program and or wri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for Wildcat BBS's.  I think a fair don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$5 for use of this program.  No one is going to 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t your door down if you don't register. 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enjoy it, please send a donation to make th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ris Cr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Sysop) Electric Gyps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IC GYSPY BBS      Internet Email: ccrowder@v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10) 427-3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AS IS.   This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on DOS based systems and to the best of my knowl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free.  I will not be held responsible for anyt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oes, it is only guaranteed to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