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______  .____     _____._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\ |    |___ \__ _:|: .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.   ||    |   |  |  :|| :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:   ||    :   |  |   ||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   ||        |  |   | \_.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|. _____/   |___|  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/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_____.___ ._______.________.________.______  ._____  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|: .____/|    ___/|    ___/:      \ :_ ___\ : .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\  /  || : _/\ |___    \|___    \|   .   ||   |___| :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\/   ||   /  \|       /|       /|   :   ||   /  ||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 |   ||_.: __/|__:___/ |__:___/ |___|   ||. __  ||_.: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   :/      :        :   v1.5  |___| :/ |. |  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 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Aaron Wornom (Sweet Dream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at is it the Auto Mess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Message is a program designed for your users to post ad's,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set it up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irst unzip the contents of auto##.zip into any direct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 = C:\WC5\DOORS\AUTO\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a 32bit extractor (WinZip32 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n copy over all the automessage.wcx file over to your Wildcat 5.0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Example =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n the Auto.cfg file and edit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- Your Registration # (0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- The confrence you would like all AutoMessage reply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- Would you like to display the default message or do not chang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when a blank message is entered into the AutoMess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0 = leave message, 1 = default message). If this is set to "1"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the default.dat file to desiplay a default message of your li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- Would you like the AutoMessage to use the Language Filter to fil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bad language written on the AutoMessage? (Y = Yes, N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pen the Language.txt and edit that to your needs, this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l words that you do not want to permit on the AutoMessage.  Place 1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Line 3 in the CFG file configured to display the defaul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edit the default.dat file to you li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n the wcMENU and add a menu command to any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Key:  (Your Pref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[X].....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(Path to the auto messag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forget to set your access levels!  Also if you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 you login or logoff process please contact me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login/logoff proc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w login to your bbs. (This is one of the harder steps, I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the automessage and you are d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reach you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either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57)851-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sdosft.pin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dsoft.pin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dsoft@pin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 - For extensive wcCODE sample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s there any way to see messages written for for mi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es, if you use the Up/Down Arrow keys while viewing the AutoMess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evious 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the credit card online ordering secure?  If so how do I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es, it is secure, and if you are ever in doubt then when you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ing page you will notice in IE that a small sky or loc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status bar, this means it is sec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