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ll B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DOWNLOADED THIS DOOR OFF A BBS THAT IS NOT A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ti Software YOUR KEY MAY BE EXPIRED. IF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D THEN DELETE OUR PROGRAM AND WE'LL BOTH BE HAP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, THEN CALL THE BBS AND YOU CAN PICK UP A DEMO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FILE REQUEST IT IF YOU'RE A FIDO NODE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.KEY FROM 1:398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VERVIEW/FEATURES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rd door.  While it's an adult door, it will als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member to do some thinking.  Every day a new word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layer must make all the synonyms he can fo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He'll receive one point for each letter of each synony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ft side of the screen will show a row of balls labeled "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y Balls."  The object is to smash or bust the balls.  Each pla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will earn point and be ranked from Novice Ball Buster to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r Sup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EGALITIES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this software on your bbs you are agree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ver the age of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is protected by both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pyright law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make copies of the software and documenta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l materials relating to this license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documentation, order information,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statements must remain intact as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hareware package.  You may not distribute, 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, integrate or lease the software 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lter, modify, or adapt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including but not limited to transl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ing, reverse assembling, or creating deriva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disclaims all warranties, either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software and any accompanying writte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, without limitation, damages for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business interruption, loss of business informa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cuniary loss) arising out of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Because some state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sion or limitation of liability for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, the above limitat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STALLA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100 TO 1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best to just re-install the game.  Delete all the old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r files with the exception of your config files and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 BUSTERS WILL SUPPORT DROP FILES FOR QUICKBBS, REMOTE ACCESS,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BS, TELEGARD, WILDCAT, GENISIS, SPITFIRE, WWIV, AND OSIRI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UN WILDCAT, DOOR.SYS IS USED IN ALL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WILL NOT SUPPORT THE SHORT DOOR.SYS..IF YOU TRY TO USE I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PUT PAST END OF FIL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for Ball Busters and put all the file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seperate configuration file for EACH node and 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ll Buster directory.  A node one config file for Ball B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read BALL1.cfg, node 2 would read BALL2.cfg, and so on. 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place the path to your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L1.cfg would be C:\wildcat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 Name or NAME THE KEY IS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  (Do you have a fossil driver installed? Y or N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  (Are you using Novell? 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  (Are you using the door multi-line? 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 (Irq, 0 causes BALL to default to standard 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f you want to use a diff irq for this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put the irq number her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2.cfg would be C:\wildcat\wcwork\NODE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door.run files.  Let's say you are running two nodes and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the door.run file is Door5.run and we have BALL BUS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ff wildcat called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5.run for 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ildcat\BALL  'path to your BALL BUSTER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L 1        'the executable and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5.run for 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ildcat\BALL  'path to your BALL BUSTER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L 2        'the executable and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t Bmain.exe to run with your other night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pecial thanks to Thomas Pruitt for allowing me to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at game and keep it upd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and put all the files 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odify the BALL1.CFG (directions to fo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a door(?).run or door(?).bat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et Bmain.exe to run with your other night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DOOR(?).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example door.run that I'm using to run BALL B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y system.  It's in my node1 directory as Door2.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wildcat\BALL 'the path to the directory I have my BALL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 1       ' the executable and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MAKE NEW CONFIG AND DOOR RUN FILES.....I'VE INCLUDED M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be sure Bmain.exe is run once a day.  I have i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as an event at 00:0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E CONFIG FILE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1.CFG is a simple 6 line configuration file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you have all your BALL BUSTERS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the 6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: The Path To Your Door.sys File (eg. C:\wildcat\Wcwork\Node1\Door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2: Sysop Name (or key reg name) (eg. Tom Jo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3: Y or N (If you are using a Fossil put Y, if not, put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4: Y or N (If you are using Novell put Y, if not, put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5: Y or N (If you are going to run BALL on more than one line put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not, put N (IF SET TO Y SHARE MUST BE LOA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6: 0 or the IRQ you wish to use. (0 will cause BALL to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andard IRQ's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y something differen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IRQ number on this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GISTRA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rule, I am totally against "crippleware" so the on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a key.  I also realize that most keys can be brok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 it's really up to the sysop and the door.  We've tri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down because we know that running a bbs is expensiv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 does it cost to register BALL BUSTERS you a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es $20 sound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it sounds OK cause that's the registration fee.  If you li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 us $20 and you'll get a key and future updates will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ACCEPT CREDIT CARDS.  SEE RE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ill Out the registration form (REG.TXT),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put a check (or money order) for at least $20 and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nvelope and pop it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we receive your check (or money order) w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for you and put it in the Arti Software file sectio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Or, contact us netmail at Fidonet 1:398/2 and we'll pu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UPPORT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support for our doors. This includes BBS and Netmail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AND unregistered users.  If you need to contact u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can reach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  Art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/o Walter 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7 N Fre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view Tx 75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/Support Center:  Art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03-758-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4 Hours/7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