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p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in the line of Bap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 and 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1: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2: (770)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p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pwall is a simple little program that runs as either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r as a menu hook.  It gives the abilit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nter a 2 line message on a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! :)  It's gauranteed to just site t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aking up VERY 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pwall in itself is a very simplistic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only 4 files that are actually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apWall.wcx (th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apWall.cfg (the program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apWall.BBS (Display file for the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apClr.BBS  (Display file for the 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either created o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apwall.dat (The actual names, messages, and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apHTML.dat (Same as above but used for HTML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dBrick.JPG (Background .JPG for the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r HTML file (created when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adWords.dat (Bad word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now lets get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directory, and copy all of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.  COPY the bapwall.wcx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HOME directory.  This must be done, otherwi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e the Bap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Bapwall.cfg file (line by lin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 Your registration number (0 if no re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 Path and Filename of your HTM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 Do you Want to let users use Aliase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 Are you running this as a Logo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le called RedBrick.JPG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hat the HTML background screen based on.  Thi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/http/public directory.  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ile the HTML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From a Logon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wcCODE and would like to use the BapWa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function, all you have to do is enter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on.wcc file. 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"Bapwall","c:\wc5\bapwal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the path with your own path to the Bap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The next time a user logs on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uld like to write on the wall.  Thats al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From a menu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up the WcMENU folder, and go to any menu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he Bapwall to be accessed from. 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menu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key:  (Anything you woul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:  (Anything you woul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 :  Select Bapwall from the drop dow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  If it aint there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ver 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 :  Your path to the rest of the Bap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access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in touch with me at the numbers list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oubles getting things to run, feel free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ut voice at (770)922-4368, and will see what I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bad-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basically begware.  If you like i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at you registered it, send me 5 bucks (vi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e BoZax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(exactly as in Wc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Reg number (exactly as in Wc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heck is received I'll send you out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it up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