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nal Knowledg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ADULT in na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TENDED to be used b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WCX        :The Carnal Knowled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DOC        :The Carnal Knowledg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CFG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Carnal Knowled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Carnal Knowledg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Carnal 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na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Carnal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rnal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Carnal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Carnal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nal Knowledg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Carnal Knowl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