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rchitech Design Group Product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t Dembsky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1 Jamieson Ave </w:t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no, CA 913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mitd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cCode program is distributed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re entitled to downloa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future updates of the program that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ed free of charg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urchase our product On-Line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iconet.net/public/adg/default.htm and follow the links or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ecure.safesite.com/cart/digibuy/pgen/0/order.html?am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gistration data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as entered in wcConfig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(if different from Sysop's name)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 as entered in wcConfig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5+ serial number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:___________________</w:t>
        <w:tab/>
        <w:t>Voice phone #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(for ou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1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2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_____________________</w:t>
        <w:tab/>
        <w:t>St.:________    Zip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us where you discovered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sert any comments abou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the product(s)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</w:t>
        <w:tab/>
        <w:tab/>
        <w:tab/>
        <w:tab/>
        <w:t>Platform</w:t>
        <w:tab/>
        <w:tab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 Dynamic HomePage Generator </w:t>
        <w:tab/>
        <w:t>Wildcat! V5+</w:t>
        <w:tab/>
        <w:tab/>
        <w:t>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Dynamic Upload+Site Manager</w:t>
        <w:tab/>
        <w:t>Wildcat! V5+</w:t>
        <w:tab/>
        <w:tab/>
        <w:t>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-on for HomePage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Dynamic Postcards</w:t>
        <w:tab/>
        <w:t xml:space="preserve"> </w:t>
        <w:tab/>
        <w:t xml:space="preserve"> </w:t>
        <w:tab/>
        <w:t>Wildcat! V5+</w:t>
        <w:tab/>
        <w:tab/>
        <w:t>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 Dynamic Guest Book </w:t>
        <w:tab/>
        <w:t xml:space="preserve"> </w:t>
        <w:tab/>
        <w:t>Wildcat! V5+</w:t>
        <w:tab/>
        <w:tab/>
        <w:t>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Dynamic Graffiti Wall</w:t>
        <w:tab/>
        <w:tab/>
        <w:t>Wildcat! V5+</w:t>
        <w:tab/>
        <w:tab/>
        <w:t>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MailFilter</w:t>
        <w:tab/>
        <w:tab/>
        <w:tab/>
        <w:t xml:space="preserve"> </w:t>
        <w:tab/>
        <w:t>Wildcat! V5+</w:t>
        <w:tab/>
        <w:tab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Dynamic Poll</w:t>
        <w:tab/>
        <w:t xml:space="preserve"> </w:t>
        <w:tab/>
        <w:t xml:space="preserve"> </w:t>
        <w:tab/>
        <w:t>Wildcat! V5+</w:t>
        <w:tab/>
        <w:tab/>
        <w:t>$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 Dynamic Love Connection </w:t>
        <w:tab/>
        <w:t xml:space="preserve"> </w:t>
        <w:tab/>
        <w:t>Wildcat! V5+</w:t>
        <w:tab/>
        <w:tab/>
        <w:t>$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Dynamic Ads</w:t>
        <w:tab/>
        <w:t xml:space="preserve"> </w:t>
        <w:tab/>
        <w:t xml:space="preserve"> </w:t>
        <w:tab/>
        <w:t>Wildcat! V5+</w:t>
        <w:tab/>
        <w:tab/>
        <w:t>$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otal:</w:t>
        <w:tab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chase any 2 products for $60.00 and get one $15.00 product for FREE (Y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rchase any 2 products for less then $60.00 and get a $10.00 produc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lease make checks payable to: Amit Demb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orders must send a Canadian Postal Money Order in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 must send an International Money Order in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method of receiving registration key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 Internet e-mail - </w:t>
        <w:tab/>
        <w:t>Be sure to include e-mail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 Send registration code via U.S. Mail (no disk)   $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 Send Disk with latest version   </w:t>
        <w:tab/>
        <w:t>Add $3.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heck mailing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Mustang BBS every 1-2 months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ank you for registering an Architech Design Group product.  Please allow 48 hours for orders to be processed and keys to be generated/delivered or plac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or Office Use Only]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[___/___/___] Sent: [___/___/___]  Note: [___________________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